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the awaited general purpose greyscal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both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SCAL     - grey scale viewer, for any # of shades (131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    - grey scale encoder, 7 frame --&gt; 3 frame, 3 frame --&gt; 2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  .GG  - my favorite grey grob, use GREYSCAL, can als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at the end for a definition of the data gro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reyscal viewer posted before, no chang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either a .GG grey grob or RFU packed grob.  RFU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have to be present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.GG can be viewed with the greysc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spock as is, then encode it with ENCODEGG and try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G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take a 7 frame (131x64) .GG format grey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code it with 4-2-1 encoding.  This is a compression of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takes a 3 frame and encodes it with 2-1 encoding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%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lso does 11 frame with 4-4-2-1 encoding, however greysca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is... I don't think I'll figure out how to display i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yscal viewer recognizes 2 and 3 frame grobs as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reasonable assumption since fiew grey gr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3 fram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4 shades of grey (3 frame) must first be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GG before it can be viewed with grey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llready familiar with the grey grob formats being us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ief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G forma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nvention for grey grobs end with extension .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ulti frame grobs, each frame is 131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rame begins at y=0, the second at y=64, the third at y=12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overall size of the grob is 131x64n where n is #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frames will give you 8 shades if you include the all whit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me pixel is on in all the frames, you get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.  When making greygrobs, sometimes the order of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elp reduce flicker.  The greyscal viewer likes to see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ightest to darkest (or darkest to lightes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interlace the frames when the number is odd.  Mak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dd # frame grey grobs (7,9,11...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it is.  Hope i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andyd@alpha2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4) 762-3383 [home], 764-4342 [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