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    :    GreyScal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:    GG2.C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:    PHX  -  &lt;clubhp@cict.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 :    HP48S(X) and HP48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:    ML (1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:    65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Name:    GG2.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:    AsmFlash for HP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version 2.0 of the GREYSCAL viewer for HP48 models (S/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view your favourite .GG grobs in 3 differe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bs 131 x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bs (131x64) compressed with RF v1.x or v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bs (131x64) compressed with BZ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ew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G2.COD can view .GG grobs compressed X times continuously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( 0 &lt; X &lt; ????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with SPOCK.GG ... I compressed it 11 times with RF v2.5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orks PERFECTLY !!! I tried RF/BZ combinations too... ges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dit the source of GG2.COD in your HP48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GG2.SAT . It's written in the ASMFLASH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get HPASM11 for G(X) (lib #1308) or ASMF61 for S(X) (lib #1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mpi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version of GREYSCAL (v1.0), only allow you to view .GG gr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ressed with the oldest RF v1.2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ore information about .GG grobs, read the GG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 Le Diable en Personne 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