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any people have asked me and on comp.sys.hp48 o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grobs.  Either no one is answering or they don't know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post this to help out those in need on on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ost the images if it is good quality.  I'd be disappo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nswer again if you don't.  The program below are what I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mine and there are probably better ways to do it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do it.  You should be able to do it with the instruction bel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il me, I couldn't tell you anything else.  To see so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images get np_images.zip from cbs.cis.com (pub/hp48g/uplo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2GROB.EXE (for the PC) converts tiff to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.BAT       (for the PC) automate tif2grob.exe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g.bat.  You can make changes to the number following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different shades.  You can add other optio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to get the grob in binary.  To find out what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 type TIF2GROB without anything following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g &lt;filename&gt; (without the .tif) to conver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%1"=="" GOTO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EXIST %1.TIF GOTO 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10 %1.TIF %11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15 %1.TIF %12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20 %1.TIF %13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25 %1.TIF %14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30 %1.TIF %15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40 %1.TIF %16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50 %1.TIF %17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60 %1.TIF %18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F2GROB -b -t0.70 %1.TIF %19.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MG, by Erick Hammer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Usage: "MG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Do not include the .TIF extension when specifying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File not found: %1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          (for the HP) link all the grobs to one hug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          (for the HP) view each frame of the large grob for gre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use this to fine tune the greysca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 the large grob linked by mgg on stack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BGG.  You should see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ghtest frame should just show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icture and the darkest frame sh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ll dark.  Go back to mg.bat and change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and start again if your picture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the way you like it.  Use the up/down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frame.  Don't forget to save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efore you us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     (for the HP) use to view the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     (for the HP) encode a 5 or 7 frame grob to a 2 or 3 frame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aves some space, but only works for 5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w exactly do you d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size the image down to 131x64 or smaller (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 64x131 instead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rop the picture if you can, resizing it too much can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iorate.  Use small clear pictur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2. Make one duplicate of the source image for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just the brightness of each "frame" so that there are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very light, some dark, and som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a "nearest color" dither on each frame (_no_ halfton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 of error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 each resulting frame and convert them all to GROBs [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ff2grob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un MG.BAT with TIF2G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.BAT is the batch file for tif2grob.exe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the the tiff file to different shades of grob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MGBAT.BAT to get different shadings, number of fr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[Upload all the grobs to the HP.  Put all the grob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ing sure that they are in increasing shades or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es.  Link all the grobs to one huge grob by running M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making a 9 color greyscale picture, type 9 m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will get: 1: Graphics 131 x 576.  Save this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view it just put it on the sta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[If the picture doesn't come out well use bgg to see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it.  Make changes to the parameter and repeat step 2 and 3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