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48G GROB/GG/4C/GA0 Viewer Version 0.01 08-0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el Software.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.c   sourc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.exe msdos executable, compiled with watcom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v     linux x-windo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.doc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greygrobs, grobs and 4color animation. (not compress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g and ga0 format see ftp://cbs.cis.com/pub/hp48g/uploads/greysca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://cbs.cis.com/pub/hp48g/uploads/gg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c format see: ftp://cbs.cis.com/pub/hp48g/uploads/4color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have the right extension (gg,ga0 or 4c) or it'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read rf or bz or whatever compressed file so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pseudo-code of the algorithm to implement it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in the zip file there are some neat example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la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n@dcc.u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nzale@toqui.usach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