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gv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reach the original authors, Pel Software, but I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Basic code is the same, I just rewrote the display rout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instead of svgalib for linux/pc. It now should compile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X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 qiuts. It is possible to resize the window in units of width/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allocation scheme lifted from x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ke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an experiment to learn Xlib, so don't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land@stud.imf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ud.ntnu.no/~nod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