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.GRO: Graphic 131 x 56 of various things collected by Richard Ne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of Hearts play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ld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 Litt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wlett Packard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ic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ll on on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