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zier Curves on y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 september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rno Peschier, jpeschie@cs.ruu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students.cs.ruu.nl/people/jpesch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nate these routines to the public domain. Do with them what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give me at least a tiny bit of credit if you use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ams of your own that you plan to distribute. Simple conditions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BEZIER.DIR contains the following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: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a random Bezier curve every couple of second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/ATT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:      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to draw two Bezier curves that are contin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erivative: the three control points around the "meeting point"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n the same straight line. The program draws a curves that cons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Bezier simple curves that satisfy this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:         [ 4 element complex array ] n -&gt; [ n element complex array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ctual routine for calculating the points on a Bezier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ly the 4 control points v1, v2, v3 and v4 and the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 you want the calculated Bezier curve to have (&gt;4). The curve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1 (going towards v2) and end in v4 (coming from the direction of v3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consist of n points. The bigger n is, the lon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(and plotting) of the curve will take, but the curve w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look smoother. [This is the only routine you really need;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BEZIER.DIR are for demonstration and testing purposes onl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Screen:    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itialises the screen prior to using PolyLine and PolyD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:       [ complex array ]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calculated Bezier curve and plots it by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djacent points on it with straigh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Dot:        [ complex array ]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takes a complex array and draws little dots at th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ray. Can be used to show the points on a calculated/drawn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and/or to show the 4 control points for a curve. The RANDOM a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 this program to show the control points for the drawn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AR:           { PICTURE paramete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contains the PICTURE parameters for the program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se routines are written in 100% UserRPL they aren't very fa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zier routine to be really useful for frequent use in program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be (re)written in SysRPL or preferably ML, but I don't know ML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PL is still rudimentary at best, so this will have to do for n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at these routines are in UserRPL also means it should work on any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istance (tested only on my HP48GX-P). Happy HP48'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arno Peschier, jpeschie@cs.ruu.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ttp://www.students.cs.ruu.nl/people/jpeschi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