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49 by lkv@mania.hotb.sub.org [Lutz View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4-Colors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 Feb 16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-instructions: DEMO; look; ENTER; look; ENTER; look...  -jk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is the next joke I want to publish for the 48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4 colors (grey, of course) at one ti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display routine works fin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"grey" on the screen. But as soon as there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 filled with "grey", the LCD display shows some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... I really do no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re are some LCD-experts out there who can tel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strange behaviour of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proceed in trying to force 4 colors on the 48sx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problems do not have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joy the dem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My new EMail adress is lkv@mania.hotb.sub.org -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ress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The 4-color-display does not take much CPU-time.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ke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S: The syntax of GVIEW.o is       GROB1 GROB2 #x #y GVIEW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GROB1 and GROB2 are the bitplanes which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 (131+#x)*(56+#y) pix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