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robFlip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consists of two utilities for HP48/49/50 calcul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graphical GROB objects. Sources are included.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for HP48/49/50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IP   Diagonal Flip: flips the GROB on the first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\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P   Vertical Flip: the same thing but over the horizontal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P48 and DFLIP48 - binaries for HP48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P49 and DFLIP49 - binaries for HP49/50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 both cases the mirror image of the original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programs will allow rotation by a multiple of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 using notation DFLIP = 'D' and VFLIP = 'V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      rotate GROB counterclockwise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      rotate GROB clockwise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horizontal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D     vertical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( Measured with TIM by Mika Heiskan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IP acting on 131x64 GROB ~ 0.1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IP same conditions       ~ 0.028/0.035 sec depending wheter GROB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EMPOB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IP: space to hold flipped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IP: no additional memory space needed if in TEMPOB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ount of memory for holding the flipped grob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2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th utilities are now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ome robustness to shield from misconfigured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inaries for HP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Inc., 675 Mass Ave, Cambridge, MA 02139,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Ti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.Tiismus@mail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nd sources of included 'df' are remins o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optimize the square-nibble flipping routine. Jus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elf not to try this approach again. The 'df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er than 'dflip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