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written a few routines in ML that draw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polygons rather quick. The programs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drawing greyscale pictures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I have splitted the code into two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Poly takes a list of points as argumen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senham's line drawing algorithm to fill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 and max x-value for each horizonta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 takes the string from CalcPoly and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into a grob. It also takes a page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pecifying whether it should draw or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routines assume that the grob is 131 pixel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ultiple of 64 pixels high, and for m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 limitation, but it might be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could easily be changed to be more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Poly needs a string on level 2. This is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which it will put the max and mi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should be exactly 128 chars long (64 m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values) and initialised so that every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xFF. This value is used to signal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raw on that line. The reason wh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llocate this memory itself is that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lygons you can reuse this string and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oints should be in a string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x1, the second y1 and so on. The last poi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first to close the polygon. All x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0..130 and y-values in 0..6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oly takes the following arguments: a grob 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the string from CalcPoly on level 3, a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ich page of the grob to draw on 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g (T/F) on level 1. True means draw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rase the polygon. The binary and the flag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whereas the grob and string might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 CHECKING IS PERFORMED WHATSOEV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ny of the programs withou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n the stack or the points is outside the gr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ash is the most likel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greyscale with CalcPoly and DrawPo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eyscale methods I have seen uses pa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eyscale. Most often a 131x128 grob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ge (lines 0 to 63) is given the most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"color" polygon in such a grob, run 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s for each polygon. If the color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3 you: draw the polygon on page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&gt; 1, and draw the polygon on page 1 i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dd (1 or 3). A simple program doing this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Poly  ( grob poly$ color -&gt; gr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Make$ ID Reset$ ROT ID CalcPoly ROT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4PICK #1 #&gt; ID 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4ROLL DUP #1 #= SWAP #3 #= OR ID Draw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inary can also be used to select p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frame animation, assuming you dra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the same grob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ut the programs in a directory together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(heavily commented :-) and four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, NSided, Make$ and Reset$. ShellEx takes a p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draws it on the hardbuff, no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NSided takes a real number and makes a pol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n-sided polygon. Try 5 NSided Shell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Make$ allocates a 128-character string and Reset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the characters to 0x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s about 7k, but most of it is sourc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Poly and DrawPoly programs are about 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on a 48SX(C) but I hav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entrypoints so it should easily run on any 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X you will probably have to recompile Shel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 since it uses HARDBUFF, but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rogram. I can't see why any of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. If you have important stuff i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it up. I can't promise that the program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your calculator, but they probabl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programs will be of any us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improvements or (horror!)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Odel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92-sod@nada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