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s progs have been written by Lilian Pigallio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La mine au diamants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wrote the tests progs and added ZM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s a directory that contains 7 objec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 TEST2 TEST3 ZM21 ZM22 ZM22A ZM22C and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 TEST2 and TEST3 are demo progs that use ZM22C, ZM22A and ZM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 contains a 131x64 grob, used by the test p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diagrams for ZM12, ZM22, ZM22A and ZM22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12  : grob x y --&gt; grob 2*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22  : grob x y --&gt; grob 2*x 2*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M22A :          --&gt; grob 136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ZM22C :          --&gt; grob 136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bs returned by ZM22A (A for angle) and ZM22C (C for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magnified part ( angle or center 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 run the test progs if IMAG and ZMxxx aren't there,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 or suggestion should by directed to pigallio@essi.cerisi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ri@turing.u-strasbg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@turing.u-strasbg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