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Tool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SysRPL and Us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the HP48G (no, I do not own a GX) I found that man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/CHOOSE menus were slow and cumbersome.  I then attemp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"SX" compatibility menus, but I found that while they were fas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-user-friendly.  So I began developing my own sma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c functions quickly and easily.  Because memory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me (32k), I have 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programs for everyone?  Probably not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high school and college who need what the HP48G lacks--speed.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; If you're taking a calculus test, you don't want to wait 5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OLVER to load, CHOOSE your EQ, and fill in variables with 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P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.  The othe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I did not write these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QT31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QT31.LIB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QTOO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94A6h [38054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menu interface to most of the program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program to run by pressing it's softkey.  Pres N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PRG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QTOOLS &gt;&gt;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Q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mmand lists, the name in []'s is the lab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under Q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ple plotter.  It has modes for both Function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; choosing is simple.  To graph a fun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oordinate system.  To graph a polar EQ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(cylindrical) or spherical coordinate system.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OLAR key on the calculator (right-shift-MTH).  If the R&lt;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&lt; indicator is on the top of your screen, it mean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coordinates.  If there is no indicator, you are us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refore, you simply use the POLAR key to selec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a polar graph.  All other adjustment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graphing in POLAR, it is quicker to graph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mode with [POLAR], run MPLOT.  A menu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bels for "STND", "ZOOM", "ISOL", and "ST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either Standard, Zoom, or Isolat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.  Here is where a very useful feature comes in;  M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natural multiplication!  For example, if you en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X^2-8X+2 SIN(4)' exactly as shown (the space before 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ed; it is actually optional), it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*X^2-8*X+2*SIN(4)' and graph properly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you enter, MPLOT when beep and return the equation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diting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known limitation to the identification I have creat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equation 'Y=5+X(18+X)' it will not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  This is because the expression 'X(18+X)'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as (18+X) being a function of X.  In order to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, you would have to enter it as 'Y=5+(18+X)X' instea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you are multiplying a variable by something enclosed in ()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ut the variable AFTER the ()'s and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our different graphing typ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rmal Graph (STND)] :: When you select this, you ar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"Y=" (or "r=") equations.  Note that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-keys are now labeled with a menu with 6 commonly used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entry.  Enter as many equations as you like and press the [ON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(pressing [ON] at the first prompt abort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esoluation is then LOWERED to either 0.2 (a good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lots) or 0.1 (a good resolution for polar plots)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oom Graph (ZOOM)] :: The same thing as a Normal Plot, except the 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calculated to the first equation entered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light pause before drawing while it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tural Graph (ISOL)] :: This is for plotting simple equa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forms (or any other valid equation in it's natur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for an equation will simply be a '' in which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EQ in any format.  Y/r will then be isolated and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ed.  [NOTE: Don't get creative. You can still only ente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normally be valid. If you try to plot "Y^2=X"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, the program will exit in an error.  Make sure that all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quation are to the ^1 power ONLY before enter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enter trig functions of Y [eg: X=SIN(Y)] if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only create Prinicpal Solutions.  In other words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ork on most functions, it is designed to plot lines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in natural form, so nothing else is guarenteed t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atural multiplication is supported here.  Entering '5Y+(8+X)X=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raph properly.  The equation is corrected, and then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ck Graph (STAK)] :: This is the original quick plotte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ultiPlotter's new form; enter an expression onto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nd select stack plot.  This will grab the equation, store it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olution, and plot it.  This is useful if you've used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create an equation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four user flags, numbers 45, 46, 47, and 48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set, and re-cleared on each execution.  For you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5:  Temporary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6:  Determines if an entered equation requires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7:  Determines whether or not the equation will be auto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8:  Determines whether or not the program will auto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:  &lt;&lt; MPLOT &gt;&gt; 6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Q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[Q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, cleaner equation solver.  I use this for easy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and solving of equations.  This way I can store each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ariable, press the key to view it, and if neccessary, sol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simply put an algebraic equation (with '' delimiters) in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ack and run.  The program creates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e equation in, and then loads either SOLVR or MSOLV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you put on the stack.  If the data on level 1 of the stac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quation, it will load SOLVR.  If the data is a list of EQ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{ '' '' ... '' } form, it will load them into MSOLV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LVE environment, you can press CST to return to the [M]SOLV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nu.  Pressing RIGHT-SHIFT-VIEW will list the EQ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content.  Pressing [ON] exits the program and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LVR environment, each variable is assigned a soft-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to level 1 of the stack and press a variable's key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alue.  Press right-shift-variable to view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nd left-shift-variable to solve for that variabl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use RIGHT-SHIFT-VIEW while solving, which will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, and values of all variables.  In the MSOLV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in all equations are assigned keys just as in SOLV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solve for a variable in the same way, but when you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 value, the key label becomes inversed on the screen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variable is used in the previous solve, a small box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In addition, you can use right-shift-ALL to view the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lved for so-far, and left-shift-ALL to attempt to sol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s.  This obviously will not work if you have not assig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s.  For more information on MSOLVR, read section 25-6 in the 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 of using the MSOLVR on Heron'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s=(a+b+c)/2' 'k=�(s*(s-a)*(s-b)*(s-c)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equation into QSOLVE will load MSOLVE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{ K A B C S } to keys.  Entering values for A, B, and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left-shift-ALL will first solve for S, and then K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ant, pressing left-shift-K will automatically solve for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it to fi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 exit this program, you &gt;must&lt; press the [ON]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.  The program makes a temporary key-trap for the [ON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ed, it will automatically return you to your origin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temporary directory and all temporary vari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olve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change to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&lt;&lt; QSOLVE &gt;&gt; 6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Q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[H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actly the same as QSOLVE, except it stores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directory.  This allows you to assign units to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previous values.  (Beware:  This can be dangerous,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affect the SOLVRs answers, since they act as "guesses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 For more information, see the HIDDEN command.  [Note: 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press the [ON]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this to left-shift-solve instead of QSOLV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HSOLVE &gt;&gt; 62.2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BLE [TA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ble is a useful function I noticed is missing in HP calculato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able of values.  This list can enable you to quickly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tern in the numeric values of a function.  When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 is for the equation to examine in a 'Y=' f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ter one (using the menu if you wish) or press [ON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calculator to use the equation currently in you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will then prompt you for the starting value of X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 value of X (default 10).  The next prompt is the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fference between each number X the Table will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(auto) will attempt to create a 9-11 matrix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ly incrementing numbers in the range you entered.  The 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loaded into the matrix writer, column 1 being X values and 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 values.  You may wish to press WID# twice to view mo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able supports "natural multiplication" ident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ntering 'Y=3SIN(2X)' will process properly.  See MPLO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rror checking of your current equation. 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EQ variable, and the EQN "X+3*Y=Z" is stored, it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This feature was added just for convenience if you are grap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ing, and manipulating the same equation.  If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ITABLE will exit with an error and there will be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symbolic numbers or expression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'' delimiters.  Here is an easy example (in R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:  'Y=SIN(X)'           First X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ate:  '�/2'               Last X:  '2*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bove values (with proper delimiters)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with corresponding numeric values of [0, 0] [�/2, 1]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#Q��, you may want to run it on the matrix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results.  [NOTE: The only way to accomplish the use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as to convert them to decimals.  Therefore, you will s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lose approximations which the HP returns for certain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ig functions.  For instance, the SIN of the numeric �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-1.02E-11, which is actually 0.  In addition, because the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sult in an inaccurate decimal addition, a list us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may end prematurely.  This can be worked around by assign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to be '2*�+.5' or something to that effect, which will caus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top counting at '2*�'.  However, if you wan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, the same list can be created in DEG mode with it's equive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a step of 90 and a last X of 36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[SI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but useful program for simplifying equa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O program floating around.  It first runs EXPAN on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in level 1 until it has no effect on the equation.  It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CT until it has no effect.  While this is running, SPEED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efficiency.  [See the section on SPEED for more information]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n effectively simplifies an equation as much as the HP48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'X(Y-Z)^2+2(X-Z)^2'  [equation 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'XY^2-2XYZ+XZ^2+2X^2-4XZ+2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ymbolic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ollowing command:  &lt;&lt; SIMPLIFY &gt;&gt; 6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Q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 polynomial solver.  Yes, this feature is alrea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P (right-shift solve, solve poly) however, I found i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y inform menu.  So this is a quick way to find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olynomial which requires many less key strokes;  Ru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s separated by a space (the [SPC] key),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[S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olynomial division program.  This performs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synthetic division.  For example, to divide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^4-3X^2+4X+2" by "2X-1", you simply enter the coeffici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when prompted and the X value to divide by afterward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"1 0 -3 4 2" (without the quotes) for the coeffici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/2' for the x value to divide by.  What is returned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the new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omplex numbers works just the same; enter them a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lar coordinates in the (x,y) format.  All resulting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r complex, will be return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[HI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simple program to enter the HIDDEN directory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es not know about this directory, the HIDDE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-character directory off of HOME which is used by the 48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 and Alarm information.  (And possibly other misc data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ything you want in this directory, but you must NEVER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s this will result in a loss of memory.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HSOLVE to store variables.  If you run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or edit any variables in the directory.  Be car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ny variables, you may find that they take up a significant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fter a while.  To use, simply press HIDDEN.  To return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, just like any other dir,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S [HID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HIDEVS was totally re-written from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S will hide any variables in any directory from view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m, recall them to the stack, and store information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ual.  Any hidden variables will not show up in the memory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key, or VARS list.  Execution of HIDEVS is simple; 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you want to KEEP (not hide) and place it on level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of doing this is starting a list (with the {} key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and then pressing each soft-key associated with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HIDEVS will them reorder the variables you sele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them and hide all remaining variables.  To "awaken"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put 0 on level 1 of your stack and press HIDEVS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handy to hide all the cluttering IOPAR, PPAR, ZPAR, V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, EXPR, etc files in your directories.  If you use LOCKER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good idea to hide your LOCKDS and LOCKP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ose who sent me mail concerning information o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isplay consumes 11% of the CPU processi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written by Detlef Muellor, turns off the display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gram on level 1 of the stack, and the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, this routine was integrated into Simplify, but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useful for other things, so I extracted it and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.  It can be used with any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visual display.  If a command interfere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it may require you to blindly turn the calculator OFF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If this still does not work, 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ssword protection program for your calculator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as such programs as CodeLock and Gateway, but they are 2k+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150 bytes!  You can break through it using hardware re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eant to keep out HP-Hackers;  but I have made it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PL allows without creating a key-trapping environment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there is no way to break past it by just hitting random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wo files, and it will not do anything unless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 requires the existance of LOCKPW LOCKDS.  LOCKPW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tring with your password, and LOCKDS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ing screen.  These two files are created automatically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T.  When you run LINST, it prompts you for a password; 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letters and numbers (any length) and press ent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n opening screen; this is the set of words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hen you turn on the calculator.  Use right-shift-DOT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Joh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mportant is that it is 3 lines or less and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The program will then automatically assign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key.  Then, to turn off the calculator, make sure you are in 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n it OFF like normal.  When you turn it on again, LOCKE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ant to change your password or message, or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, simply run L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 and sweet replacement for the PURGE command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ve many a time PURGED a variable or item on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s a result of hitting the wrong key.  It is quite simple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, it sends an "Are you sure?" prompt.  Press EVAL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just DROP the line if it wa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PURGE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PURGE &gt;&gt;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Q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stallation program for QTOOLS;  When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he program will ask for confirmation and then install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 assignments [ QTOOLS, QSOLVE, MPLOT, SIMPLIFY, PPURGE 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described in their respective documentation. 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password protection, LINST is separate; if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, run LINST after Q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Q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bout screen which contains my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8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Qtools is stored in port 0,  enter :0:108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ols should now be removed from your calculator.  Occasional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QTools extensively, you may have to do a warmboot (ON-C)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, there is much cred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elped me when I was still learning to program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Buck, Craig M. Boston, and Mika Heiskanen who helped me with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have comments and/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acklevy@aol.com.  This library is supported and any reported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. 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01/12/95        - Pre-release in UserRPL, direc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2/26/95      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TABLE, SYNTHETIC and SPEE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solve and Hsolve now handle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plot rewritten to handle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s fixed, code converted to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3/30/95        - ITABLE improved; now takes EQNs from EQ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ell as containing defaults and auto step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ABLE now also includes a CST menu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tion, error trapping has been ad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ss of 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PLOT now supports both function and po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ng polar graphing, much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was re-written.  Code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Graphs now prompt a plain '' instead of "Y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error trapping has been added; Pressing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 at a prompt or entering an invali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w exit properly, return your C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.  (Previous EQs will remain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NTHETIC has been completely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mized.  Code size is down 70% (only 230byte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TRIM program replaced with HI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OCKUP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INST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SOLVE/HSOLVE exit keys now changed t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OLY re-written; a small program is now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INST installation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- 03/31/95       - Minor stack modification bugs in MPL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04/11/95        - Much of the code converted to SysRP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IDDEN converted to SysRPL.  19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IDEVS re-written in SysRPL from the groun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hides variables in sub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OCKER rewritten in SysRPL.  Now smal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uch more secure.  Alpha automatically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rompted for the password.  Promp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re-run LINST if you used LOCK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INST now loads your previous welcom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ru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PLOT completely rewritten in SysRPL.  Now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, and no more CS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N] key now finishes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ine Plot" renamed "Natural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more error trapping and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atural Plot" prompt changed to an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eturns to the directory it was execu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TABLE converted to SysRPL.  No more C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move to HOME when run.  Much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SOLVE temporary directory changed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SOLVE/HSOLVE now uses CST key to return to [M]SOL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BOUTQT program converted to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tective PURGE (PPURGE) added to library,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by Q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TOOLS now exits properly (no unintentional 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uld it be? Yes, this version is smaller than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04/17/95        - MPLOT will now recognize natural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ing 'Y=4X^2+2 SIN(2X)' will graph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error checking of EQN's installed; 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tion is now returned for re-ed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ural graph prompt changed back to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box replaced with a faster menu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nu selection remains after plotting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grap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structure re-organized;  loading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TABLE now also supports natural multi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ered equation is invalid, i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which did not allow symbolic limits/step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InputLines' algebraics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QTOOLS replaced with faster menulin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ore convenient, as the menuline will rem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e or more progra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IDDEN now displays variables after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31.lib v3.1 code by jack levy [jacklevy@aol.com] dated 04/17/95, 9:28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