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c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SX 3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Fri Sep 21 1990 09:5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program that draws a three-dimension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-48SX.  I have included both the program and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ing the final result. I am cert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dramatically improved in a variety of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 = the width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= the length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 = the top of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4 = from left margin t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 = from top margin to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. Eric Hall (ebh@pollux.seas.smu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