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Título:</w:t>
      </w:r>
      <w:r>
        <w:rPr>
          <w:sz w:val="28"/>
          <w:szCs w:val="28"/>
        </w:rPr>
        <w:t xml:space="preserve"> CoefFFT para la G/GX</w:t>
      </w:r>
    </w:p>
    <w:p>
      <w:pPr>
        <w:pStyle w:val="Normal"/>
        <w:rPr/>
      </w:pPr>
      <w:r>
        <w:rPr>
          <w:b/>
          <w:bCs/>
          <w:sz w:val="28"/>
          <w:szCs w:val="28"/>
        </w:rPr>
        <w:t>Autor:</w:t>
      </w:r>
      <w:r>
        <w:rPr>
          <w:sz w:val="28"/>
          <w:szCs w:val="28"/>
        </w:rPr>
        <w:t xml:space="preserve"> José M. Alarcón Aguín. E.T.S.I.I. Vigo</w:t>
      </w:r>
    </w:p>
    <w:p>
      <w:pPr>
        <w:pStyle w:val="Normal"/>
        <w:rPr/>
      </w:pPr>
      <w:r>
        <w:rPr>
          <w:b/>
          <w:bCs/>
          <w:sz w:val="28"/>
          <w:szCs w:val="28"/>
        </w:rPr>
        <w:t>Tamaño:</w:t>
      </w:r>
      <w:r>
        <w:rPr>
          <w:sz w:val="28"/>
          <w:szCs w:val="28"/>
        </w:rPr>
        <w:t xml:space="preserve"> 788 bytes  </w:t>
      </w:r>
      <w:r>
        <w:rPr>
          <w:b/>
          <w:bCs/>
          <w:sz w:val="28"/>
          <w:szCs w:val="28"/>
        </w:rPr>
        <w:t>Checksum:</w:t>
      </w:r>
      <w:r>
        <w:rPr>
          <w:sz w:val="28"/>
          <w:szCs w:val="28"/>
        </w:rPr>
        <w:t xml:space="preserve"> # 39420d</w:t>
      </w:r>
    </w:p>
    <w:p>
      <w:pPr>
        <w:pStyle w:val="Normal"/>
        <w:rPr/>
      </w:pPr>
      <w:r>
        <w:rPr>
          <w:b/>
          <w:bCs/>
          <w:sz w:val="28"/>
          <w:szCs w:val="28"/>
        </w:rPr>
        <w:t>Fecha:</w:t>
      </w:r>
      <w:r>
        <w:rPr>
          <w:sz w:val="28"/>
          <w:szCs w:val="28"/>
        </w:rPr>
        <w:t xml:space="preserve"> 18 Junio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escripc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cula los coeficientes de Fourier de una función dada para un intervalo de muestreo y una cantidad de muestras (samplings) dados en una plantilla de entrada como la de la figur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139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¡Ojo! Se deben introducir los cuatro datos y la F como ya se indica en la plantilla debe ser función de la variable ‘T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ía haberlo hecho de manera que la función fuese libre en cuanto a la variable de la que depende, pero los SYSEVAL que iba a usar no son compatibles con las funciones definidas como programas por el usuario y no valía la pena el pequeño esfuerzo de cambiar el códi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Una vez introducida la función el programa hace una toma de muestras de la función a intervalos regulares de la variable ‘T’ para obtener el vector de muestras con el que calculará más tarde la transformada rápida de Fourier, a partir de la cual y dividiendo entre el número de muestras obtendrá los coeficientes de Fourier que mejor aproximan la respuesta a la función dada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omo ejemplo consideremos la función escalón unitario mostrada en la siguiente figura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Esta señal es un escalón unitario que vale 3 hasta llegar al 0.4 y cero el resto del tiempo, volviendo a repetirse con un periodo de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ara poder meterla en el campo F(t) de la plantilla de selección del programa debemos definirla de la siguiente manera:</w:t>
      </w:r>
    </w:p>
    <w:p>
      <w:pPr>
        <w:pStyle w:val="Normal"/>
        <w:ind w:firstLine="708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708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&lt;&lt; IF T 0.4 &lt; THEN 3 ELSE 0 END &gt;&gt;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ótese que la variable T no va a existir en general antes de ejecutar el programa principal, pero a la hora de evaluar este programa que define el escalón si, por lo que hay que definirlo SIEMPRE en función de la variable T como se muestra en el ejemp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eno, un saludín y que lo disfru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9:19:00Z</dcterms:created>
  <dc:creator>José M. Alarcón Aguín</dc:creator>
  <dc:description/>
  <dc:language>en-US</dc:language>
  <cp:lastModifiedBy>José M. Alarcón Aguín</cp:lastModifiedBy>
  <dcterms:modified xsi:type="dcterms:W3CDTF">1997-07-09T18:11:00Z</dcterms:modified>
  <cp:revision>3</cp:revision>
  <dc:subject/>
  <dc:title>Título: CoefFFT</dc:title>
</cp:coreProperties>
</file>