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s-ES_tradnl"/>
        </w:rPr>
        <w:tab/>
        <w:tab/>
      </w:r>
      <w:r>
        <w:rPr>
          <w:rFonts w:cs="Arial" w:ascii="Arial" w:hAnsi="Arial"/>
          <w:b/>
          <w:u w:val="single"/>
          <w:lang w:val="es-ES_tradnl"/>
        </w:rPr>
        <w:t>COSTING v.1.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1.INTRODUCCIO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/>
        <w:tab/>
        <w:t>Programa realizado a partir del software comercial llamado CHEMCAD v5.2. El programa realiza los cálculos analíticos de los costes de algunos de los equipos representados en este simulado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2.INSTALACION Y DESINTALACION: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6105</wp:posOffset>
            </wp:positionH>
            <wp:positionV relativeFrom="paragraph">
              <wp:posOffset>229870</wp:posOffset>
            </wp:positionV>
            <wp:extent cx="365760" cy="243840"/>
            <wp:effectExtent l="0" t="0" r="0" b="0"/>
            <wp:wrapTight wrapText="bothSides">
              <wp:wrapPolygon edited="0">
                <wp:start x="-991" y="0"/>
                <wp:lineTo x="-991" y="19702"/>
                <wp:lineTo x="21097" y="19702"/>
                <wp:lineTo x="21097" y="0"/>
                <wp:lineTo x="-9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>Transfiere el archivo costing.lib a tu Hp48 y una vez en la pila (nivel 2), pon en el nivel uno el numero del port y presiona               Reinicia la Hp con ON+C o con apagado norm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538480</wp:posOffset>
            </wp:positionV>
            <wp:extent cx="857250" cy="23812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0185</wp:posOffset>
            </wp:positionH>
            <wp:positionV relativeFrom="paragraph">
              <wp:posOffset>538480</wp:posOffset>
            </wp:positionV>
            <wp:extent cx="514350" cy="3524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2985</wp:posOffset>
            </wp:positionH>
            <wp:positionV relativeFrom="paragraph">
              <wp:posOffset>538480</wp:posOffset>
            </wp:positionV>
            <wp:extent cx="352425" cy="2667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556260</wp:posOffset>
            </wp:positionV>
            <wp:extent cx="419100" cy="2857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56260</wp:posOffset>
            </wp:positionV>
            <wp:extent cx="352425" cy="266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a desinstalarla (si no tienes el PCT ya que si es así ya sabrás que es mas fácil) pon en la pila el numero de la librería es el 1546 y presiona</w:t>
      </w:r>
      <w:r>
        <w:rPr>
          <w:rFonts w:cs="Arial" w:ascii="Arial" w:hAnsi="Arial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535940</wp:posOffset>
                </wp:positionV>
                <wp:extent cx="725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T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1pt;height:22.3pt;mso-wrap-distance-left:9.05pt;mso-wrap-distance-right:9.05pt;mso-wrap-distance-top:0pt;mso-wrap-distance-bottom:0pt;margin-top:42.2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E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3.U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>Una vez instalada en tus librerías aparecerá la etiqueta COSTI dentro de la cual encontrarás varias variables. Puedes elegir la de inicio general o iniciar directamente el cálculo para un equipo concr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El programa te ira pidiendo algunos datos y te dará los resultados que vaya calculando. Su uso es muy sencil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También incorpora una aplicación para actualizar datos de precios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es-ES_tradnl"/>
        </w:rPr>
        <w:t>4.GRACI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Gracias a MªAngeles por apoyarme siemp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ara bugs, sugerencias o dudas no dudes en escribirme a: gon2000grana@hotmail.co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37:00Z</dcterms:created>
  <dc:creator>Gonzalo</dc:creator>
  <dc:description/>
  <dc:language>en-US</dc:language>
  <cp:lastModifiedBy>Gonzalo</cp:lastModifiedBy>
  <dcterms:modified xsi:type="dcterms:W3CDTF">2003-04-11T09:37:00Z</dcterms:modified>
  <cp:revision>4</cp:revision>
  <dc:subject/>
  <dc:title/>
</cp:coreProperties>
</file>