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BASE v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Commands for B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ic Sch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s7067@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SE is a combination of a library and a directory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numbers for any base.  My primary reason for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yself be more effecient with bit and hex manipulati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microcontroller programming, but ultimately I found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base (up to 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BASE and its attached documentation are provided "as is"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hange without prior notice. The author giv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with regard to the software or documentation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s for converting a real or a binary to a specifie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versa was taken from Infinite Base [IB] Calculator HP48 program by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hich can be found on hp48.ml.org.  I was not able to get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see if it was alright to use his code, and in the document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ee any disclaimers or copyright notices.  The reason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 engine is due to my busy schedule at the moment and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is as quick as possible for what I needed.  If this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lease notify me and I will write by own base conver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stated in the description, I primarily starting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y own use and now I would like to release what I h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P48 user to enjoy.  I have made a good attempt at mak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and have put in safeguards in most areas, but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uncomfortable to use or it is believed there is a bett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bare with me as this is my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 am releasing this to see if there are any other peopl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ype of program.  If so and would like to see future rele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rastically improved, please contact me by email.  If no 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r gives no suggestions then I will just patch problems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not post updates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included L902.lib and e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902.lib is a librar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SE is a direcory with very useful utilities and a C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: L90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217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 81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: 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3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 7B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transfer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SE has only been tested on my calculator which is a GX rev 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48.  You should BACKUP YOUR MEMORY before runn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key associated with the library file (L902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902:  BASE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/G users, this number must be 0. For SX/GX user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fely be stored in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[ON]-C to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w if you want, the library file transfered can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ext transfer eBASE file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I felt putting these commands in a library would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myself to save port 0 memory.  Also I felt these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to be accessed directly, I mostly left a descrip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create their own interface to these prim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IB]    - # From Ian's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either a binary or a real from the stack and retur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e specified in BBASE, rounded off to IBFIX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Comments and Add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BBASE does not exist then base of 16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B-&gt;]    - # From Ian's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n IB string from the stack and convert it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number or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Comments and Add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[-&gt;I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IB2]   - # From Ia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B-&gt; on the objects in level one and two, le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B2-&gt;]   - # From Ia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-&gt;IB on the objects in level one and two, le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-&gt;FIX]  - # From Ian's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&gt;FIX: Calculates optimal IBFIX from B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Comments and Add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onger reads BBASE file and does not write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FIX, instead reads base from stack 1 and writes optimal I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MP1]    - Finds one's compliment.  Stack 2 must be the number to compl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ck 1 must contain what stack 2 is being complime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can be a binary, real or IB string and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on what format stack 1 input is.  This is the s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PROC]   - Main function for log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3:  &lt;any binary, real, or IB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2:  &lt;any binary, real, or IB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1:  &lt;operation to preform on Stack 2 and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are in same format as Stac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PROC]   - Main function for binar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3:  &lt;any binary, real, or IB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2:  &lt;operation to preform on Stack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1:  &lt;maximum bi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ASC]   - Converts number or IB string to ASCII Cod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st PC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C-&gt;]   - Converts ASCII Code (input as string) to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on most PC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AS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manipulated or deleted to save space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re.  But if you add something to any of them and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addon for anyone else, please email me and 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      - Number manipulation routines for an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    - Logical operation for an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- Bit manipulation for an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       - Table used for ASCII Co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$      - Quick SysRPL program I made for input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mands requiring a number as input, either directly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stack, or a string which will use your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current base is set at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"    would be same as decimal numbe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would still be decimal 16 which would be same as "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- Adds stack 1 and 2 giving results in same form as stack 1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]     - Subtracts (same way as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l]     - Multiplies (same way as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v]     - Divides, only resulting in whole number therefore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der (if I get inqueries, supporting remainers will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ption to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]     - Allows the input of strings from the stack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the [RS]-[-] button combination for string input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turns on alpha locking allowing the use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put of base number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V]    - Converts from either decimal to string base number o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right arrow key first and the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mplification: [RS]-[CONV]) will convert any string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cimal to the internal base number set withi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is mainly for coverting to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IC]   - Loads up the logical operations menu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]     - Loads up the bit manipulations menu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]    - Display's current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BASE] : Sets current base value by writing to file B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BASE] : Deletes BBASE file, resulting in default 16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]    - Sets the menu to HP48's internal base selector.  Thi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the [RS]-[CONV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&gt;ASC]   - Converts number or base string to ASCII Cod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st PC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C-&gt;]   - Converts ASCII Code (input as string) to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on most PC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]     - Logical operation of AND for input in stack 1 and 2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in same form as stack 1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]      - OR stack 1 and 2 (same way as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OR]     - Exclusive OR (same way as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]     - Does a one's compliment on number in stack 1 givin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orm.  Before operation is completed a menu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ize of the result.  So far can only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byte (8bits), word (16bits), and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GN]    - Does a two's compliment (same way as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ARROW)] - Returns to CST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]      - Shift bits to the left by 1 for the number in stack 1 giv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ults in same form.  Before operation is completed a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o select the maximum size the bits can extend to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select between the size of byte (8bits), word(16b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uble word (32bits), and default which can be set inter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P48 (max of 64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L]      - Rotates bits to the left by 1 moving the most signficant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ast signficant bit (same way as 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R]     - Shift bits to the right by 1 for the number in stack 1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ults in the same form.  Therefore the least signfican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lways be dropped.  Also the most signficant b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the same as it was before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R]      - Shift bits to the right by 1.  Therefore the least signfican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lways be dropped and the most signficant bit will b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way as -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]      - Rotates bits to the right by 1 moving the least signficant b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signficant bit (same way as 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ARROW)] - Returns to CST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release will mainly deal with trimming down the size and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installing different configurations suitable to 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 future release will be done unless I get some feedba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ointless to put more than necessary effort in just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I do not mind doing it for other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on my mind so far to update or add (in no speci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page by page small font viewer for the ASCII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the ASCII Code table (not complete at this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-write mostly all the code in SysRPL or ML for better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my own base conversion engine with mo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the use of Div command by also showing remainder (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bit manipulation, need to add functionality were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erations can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the readability of document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'm sure there is other stuff that I cant think of at this mo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