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b/>
          <w:bCs/>
        </w:rPr>
        <w:t xml:space="preserve">FOREWARD TO THE NEW VER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Welcome to the wonderful world of Flashcard Arithmetic Drill and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nstallation: delete old "FLASHCARD" folder and contents then copy new "FLASHCARD" to calculator in desired location. Note both copies of FLASHCARD are included in this update and will run in the same folder using the same variables. If you prefer the old version you may simply delete the new version and its subfolders and files, or just don't install this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espite the lengthy explanations below the program is relatively self explanatory. If you want, just skip right to the program. To start hit the corresponding key for FLA2SH, it will appear as "FLA2S" on the calculator. If you think this an odd name it has been named such so that you can distinquish the two versions on the calculator. The old version will appear as "FLASH". After the name choose box you will be insulted with the usual questions regarding what function you want to practice and how many questions you want to 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Whats includ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When installed  on the HP48G you will see the following (NEW VERSION COMPONENTS ARE IN UPPER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LASHCARD (folder for program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FLA2SH (FLASHCARD 2.0, THE NEW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flash (the old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STUDENTS (FOLDER FOR STORING STUDENT CUMULATIVE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goal (the % correct goal or target for re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mark (% correct answers from last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RECDEL (PROGRAM FOR STRIPING STUDENT MATRIX TO LEAVE ONLY QUESTIONS TH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ab/>
        <w:tab/>
        <w:t>WERE ANSWERED IN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RECORDF (RECORDS SUBPROGRAM AND ASSOCIATED VARIABLES FOR PROCESS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ab/>
        <w:tab/>
        <w:t>CUMULATIVE STUDENT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RECORDS (SUBPROGRAM FOR MANIPULATING STUDENT 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NAMES (CONTAINS SUBPROGRAM AND VARIABLES FOR OBTAINING STUDENT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NAME (SUBPROGRAM FOR OBTAINING STUDENT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results (matrix containing data from last run, see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variables (folder for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 default value for the goal is 75% if you wish to change it you may. It is a simple global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 "reward" is a simple "Good Work" in a message box. You can change this if you wish in the appropriate area of the code. The reward will have to be placed in the VARIABLES FOLDER if you use a program or grob, unless you change the code of course. My child was interested in some of the three dimensional graphs that came with TEACH. a person could use these if you wan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cords and 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On first run you will be asked to enter your name as there will be no students in the students folder. After this you will have the option of choosing your name from a list, or entering a new na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ach name is a record in the students folder. This was included for those who have been blessed with more than one child. The number of students is limited only by the available memory as each one will have a matrix containing cumulative 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se records may be deleted at any time if you need the memory (or see RECDEL below). Once deleted the "name" will not appear on the initial choose menu until entered again as "new stud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Once the program has been run and results stored to the students record this data may be accessed in the STUDENTS folder by selecting the desired student and viewing the cumulative results matrix. Note that to avoid error conditions and shorten up the code a little, a row of 0's is first in every matrix. You may of course edit these matrices yourself, even delete information without influencing the program. Only the number of columns must remain the same, 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Since these matrices can become large you may want to delete them or save to a computer every once in a while (see RECDEL below). Together a couple records and the programs will take up 15K in no time. If you are running with only 32K you might want to delete more often. You can of course delete the old flashcard program (named FLASH) for more room if you need it. Another alternative is to use an emulator on a P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eciphering the matr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n the new version the first row of each new set of data (after each new run of the program and after the first row of 0's) will start with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ate][function][%correct][total time][Avg time/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ate is the date the run was 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unction is a number representing the function that was practi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ddition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Subtrac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Multiplication =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Division       =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orrect = the % correct answers for the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otal time = the total time in seconds for the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vg time/question = the average time for each question in the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xam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1.242 2 90 225 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1th month 24th day 2000, subtraction, 90% correct, total 225 sec, 25.0 sec/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s before the following are the rest of the data colum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value 1][value 2][answer][number of retries used][correct answer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number of retries is 0 for none, ie: correct on first try or 1,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orrect answer given is yes: 1, n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xamp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2 2 4 0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mea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2 + 2 = 4, student used 0 retries, student gave correct ans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Other New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im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Always on, gives total time and avg time per question as message boxes at end of run and as already stated is recorded with the results matrix for each individual student on each ru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is was added because my child's teacher gives them timed math quizes (not that I blindly trust teachers, especially since both me and my wife are teachers and know better), but the standard "flashcard arithmatic" should be 3 seconds per question so I'm told. The standard "flashcard arithmetic" is addition up to 10 + 10 and subtraction from 20 - 10 and down. This can be approximated with the following new fe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Borrowing and Carrying Op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f addition with high value above 14 or subtraction with high value above 15 is chosen a further choice is activated for borrowing or carrying. So for any number upto the limit of 999 for this program you may choose to filter those questions that require borrowing or carrying out, or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is ability allows you to approximate the standard "flashcards" by choosing 10 as high value for addition and 20 as high value for subtraction with no borrowing or carry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Although I originally thought this would bottleneck the program, and it did until I sorted it out, it does not create an unbearable delay when finding and filtering numbers. Although, it does create a del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One way to get out of the delay (and problems with the memory size of the student records) is to use an emulator on your PC. Most PC's will run quite a bit faster and will not have the memory restrictions of 32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n terms of coding, the bottleneck was partially solved by realizing that when doing subtraction and addition with high value of 20 and no borrowing or carrying the borrowing and carrying loops could be skipped completely when values were chosen below the prerequisite 14 and 15. As well you will notice in the code that these loops are skipped when the initial conditions (such as non-negative subtraction or values greater than the selected high value) are not met avoiding the then redundant if then end loo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C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is program was created as an after thought because I realized that most people may not have the room to leave large records on there calculator. So all you do is hit the button and select the record you want trimmed down. The program will cut out all lines in the matrix representing questions where the  answer was given correctly. Thus you are left with the summary results for each run being the rows with the date, function, %correct, total time and avg time per question and the rows with incorrectly answered questions. This will significantly reduce the size of these files. Further deletions may be made as stated above by using a matrix editor and deleting undesired data as row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b/>
          <w:bCs/>
        </w:rPr>
        <w:t>INTRODUCTION (THE OLD VERSION STU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Whats included: When installed on the HP48G you will see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LASHCARD (folder for program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GOAL (the % correct goal or target for rew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FLASH (th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VARIABLES (folder for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 default value for the goal is 75% if you wish to change it you may as it is a simple global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 "reward" is a simple "Good Work" in a message box. You can change this if you wish in the appropriate area of the code. The reward will have to be placed in the VARIABLES FOLDER if you use a program or grob, unless you change the code of course. My child was interested in some of the three dimensional graphs that came with TEACH. a person could use these if you wan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fter first run you will see several global variables in the VARIABLES FOLDER. Amongst these will be MARK, the % correct from the last run, and RESULTS, an array which includes the following in order by colum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value 1][value 2][answer][number of retries used][correct answer gi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number of retries is 0 for none, ie: correct on first try or 1,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orrect answer given is yes: 1, n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xamp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2 2 4 0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mea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2 + 2 = 4, student used 0 retries, student gave correct answ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You will also see a copy of these two (MARK and RESULTS) in the FLASHCARD FOLDER after first run. a copy is placed there for ease of accesiblility for those who like to monitor progres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NOTE: When numbers &gt;10 is selected you will notice the calculator pause after entry of the answer to the question. This is normal and due to the use of the calculators random number generation. when the high number is 10 the values from 11 to 99, found by multiplying 100 by the random digit from 0.000... to .999999..., are discarded. Therefore it takes more time to find numbers from 0 to 10 than from 0 to 9. I haven't bothered to think about a fix for this one yet and don't know if I will. The pause becomes somewhat worse when using 0 to 10 with division and no remain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ivision answers are given using the / key for the remainder or fraction, space between whole number and remainder when both are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For example:  8 / 7 = 1 1 / 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Quirks: Improper fraction responses given to a questiion, such as the one shown above, are considered incorrect by th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 remainder part does not have to be in simplest terms but it is good practice for the kids to do this anyw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Subtraction with negative answers: for negative answers type the number then the +/- key to give the negative, exactly the same as normal HP48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 limit for high value is 999. If you can do arithmetic higher than 999 in your head then you don't need this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pcoming Changes: Subtraction and Addition of negatives for the grade 7 and 8 students. Raise limit for high value to 9999, much more than this and the screen will not look corr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ISCLAIMER: The code was written on a Macintosh (because I'm different) and  compiled on a HP48G. Users of other models try it at there own risk. In fact everyone tries it at their own risk. The developer assumes no responsibility for any damage to hardware, software, or bioware in whatever form. Should increased intelligence occur and cause the overthrow of any medium to large Earth Nation the developer will not be held responsible (unless that's a good 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nough babbl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my name is Curtis L. Rempel of Saskatoon, Saskatchewan, Canad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yes this place does actually exi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mail: clr132@yahoo.c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ll comments welcome. If your really impressed send money, If you use it send a picture of your home t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or those who are working in user RPL the NAME and RECDEL programs contain an algorithm for obtaining, listing and choosing variables from an existing folder. This may be useful in many other applications, feel free to use it. The code for this algorithm is not included below, you will have to get it from the programs themsel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 code for the main program is included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rPr>
          <w:rFonts w:ascii="HP-48" w:hAnsi="HP-48" w:eastAsia="HP-48" w:cs="HP-48"/>
        </w:rPr>
      </w:pPr>
      <w:r>
        <w:rPr>
          <w:rFonts w:eastAsia="HP-48" w:cs="HP-48" w:ascii="HP-48" w:hAnsi="HP-48"/>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WITCH TO VARIABLES DIRECTO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TART PROGRAM REPEAT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AGAIN'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B'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Q'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ENTER NAME FOR RECOR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P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N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2 'CA'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2 'BA'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TT'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CHOOSE FUNCTION TO WORK WI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HOOSE FUN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ADDITION +"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UBTRACTION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ULTIPLICATION 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3 } { "DIVI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4 } } 1 CHOOSE D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UBTRACTION CHO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2 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SUBTRACTION RESULT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 "POSITIVE"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Positive &amp; Negative" 2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1 CHOOSE D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B'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DIVISION CHOI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4 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IVISION RESULTS H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 "NO REMAINDER"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FRACTION REMAINDER" 2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 CHOOSE D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Q'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ENTER VALUES FOR # OF QUESTIONS, HIGH VALUE AND RETR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TER VALUE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 "QUESTIONS" "NUMBER OF QUES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HIGH VALUE" "HIGHEST VALUE OF NUMB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RETRIES" "NUMBER OF RETRIES"}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1 3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10 9 2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10 9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NFOR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ROP LISTç DR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DETERMINE CARRYING OR BORROW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 1 == D 14 &g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ARRYING IN ADDI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 "NO"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YES" 1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 CHOOSE D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CA'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 2 == D 15 &g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BORROWING IN SUBTRA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 "NO"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YES" 1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 CHOOSE DR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BA'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 IS MULTIPLIER FOR RANDOM NUMBER. NOTE MAX IS 99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D 10 &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10 'X'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F D 10 ä D 100 &l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 100 'X'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LSE 1000 'X'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NITIALIZE ARRAY SIZE ((C + 1) X 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 1 + 5 2 ç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CON '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NSERT DATE STAM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1 DATE PUT 2 A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OR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F IS COUNTER FOR NUMBER OF QUES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FIND VALU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NON-NEGATIVE SUBTRA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2 == B 1 ==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AND X * IP 'G'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AND X * IP 'H'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UNTI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G D â</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 xml:space="preserve">H D â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H - 0 ä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F 0 == G 15 &lt; H 15 &lt; AN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IF BA 0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F D 100 &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G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G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H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H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H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LD HLD - '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FD HFD - '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LD 0 ä FD 0 ä AN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F D 99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G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G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G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H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H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H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H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LD HLD - '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MD HMD - '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FD HFD - '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LD 0 ä FD 0 ä MD 0 ä AND AN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ELSE 1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ADD SUBT AND MU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1 == A 3 == OR A 2 == B 2 == AN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 xml:space="preserve">RAND X * IP 'G'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RAND X * IP 'H'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UNTI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G D â</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H D â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IF 0 == G 15 &lt; H 15 &lt; AN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IF CA 0 == BA 0 ==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 ADDI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ab/>
        <w:t xml:space="preserve"> IF A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ab/>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ab/>
        <w:t xml:space="preserve"> IF D 100 &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ab/>
        <w:tab/>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G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FP 10 * 'G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IP 'G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H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FP 10 * 'H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IP 'H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GLD HLD + '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GFD HFD + '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LD 9 â FD 9 â AN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IF D 99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G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FP 10 * 'G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IP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FP 10 * 'G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IP 'G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H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FP 10 * 'H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IP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FP 10 * 'H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IP 'H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GLD HLD + '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GMD HMD + '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GFD HFD + '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LD 9 â FD 9 â MD 9 â AND AN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 xml:space="preserve"> 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ab/>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 SUBTRA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b/>
        <w:t xml:space="preserve"> IF A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F D 100 &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G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G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H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H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H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LD HLD - '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FD HFD - '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LD 0 ä FD 0 ä AN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F D 99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G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G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G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H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H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10 / D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FP 10 * 'H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IP 'H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LD HLD - 'L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MD HMD - 'M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FD HFD - 'FD'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LD 0 ä FD 0 ä MD 0 ä AND AND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LSE 1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DIVISION WITH REMAIN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4 == Q 2 ==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AND X * IP 'G'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AND X * IP 'H'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UNTI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D â</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 xml:space="preserve">H D â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H 0 &g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DIVISION WITHOUT REMAIN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4 == Q 1 ==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AND X * IP 'G'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AND X * IP 'H'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UNTI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D â</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 xml:space="preserve">H D â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H 0 &g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r>
        <w:rPr>
          <w:rFonts w:eastAsia="HP-48" w:cs="HP-48" w:ascii="HP-48" w:hAnsi="HP-48"/>
        </w:rPr>
        <w:t>G H / FP 0 ==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CALCULATE ANSWER AND SET FUNCTION STR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G H + 'K' STO " + " 'J'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G H - 'K' STO " - " 'J'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G H * 'K' STO " * " 'J'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G H / 'K' STO " / " 'J'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WRITE VALUES AND ANSWER TO ARR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F 1 + 1 2 çLIST G P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F 1 + 2 2 çLIST H PU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 1 + 3 2 çLIST K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ESULTS'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NITIALIZE COUNTER FOR ERRO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I'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DISPLAY VALUES AND OBTAIN ANS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F ADDITION, SUBTRACTION, MULTIPLICATION OR DIVISION WITHOUT REMAIND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1 == A 2 == A 3 == OR OR A 4 == Q 1 == AND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BEGIN QUESTION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ERROR TRAP FOR INCORRECT ANSWER IN DIVI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FER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1 PLACED TO AVOID "+ - / *" ERROR ON OBJç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G çSTR J H çSTR " = "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ICKS 'TA'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ICKS TA - BçR 8192 / TT + 'TT'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OBJ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L'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L 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N 1 'N'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 1 + 5 2 çLIST N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LSE I 1 + 'I'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 1 + 4 2 çLIST I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NTIL L K == I E ==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F DIVISIION WITH REMIND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A 4 == Q 2 ==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E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G çSTR J H çSTR " =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ICKS 'TA'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ICKS TA - BçR 8192 / TT + 'TT'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REMOVE = SIGN FROM STR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PO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 REP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REMOVE / SIGN(S) FROM STR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U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POS 'R'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R 0 ã</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 " " REP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NTIL R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OBJ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F ANSWER IS ZER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K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L'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F WHOLE PART AND REMAINDER T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K FP 0 ã K IP 0 ã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N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L'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F JUST WHOLE PART T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K FP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L'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IF JUST FRACTIONAL PAR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K IP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L'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END OF ERROR TRA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L'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TEST FOR CORRECT ANSWER AND STORE RESUL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L 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TH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1 'N'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 1 + 5 2 çLIST N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EL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 1 + 'I' S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F 1 + 4 2 çLIST I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END OF QUESTION LOOP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NTIL L K == I E ==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NEX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0 'Q'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CALCULATE % CORRECT ANSW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 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FOR 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P 1 + 5 2 çLIST 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IF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 Q 1 + 'Q'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NEXT Q C / 100 * 'MARK'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WRITE MARK TO POSITION 3 OF 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3 MARK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HOW PERCENT CORRECT ANSW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PERCENT CORRECT ANSW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ARK çSTR "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SGB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HOW TOTAL TI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OTAL TIME FOR ANSW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T IP çSTR " sec."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SGB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SHOW AVERAGE TIME PER QUES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VERAGE TIME PER QUES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T C / 1 RND çSTR " sec."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SGB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WRITE TT AND AVG TO RESUL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4 TT IP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5 TT C / 1 RND 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ENTER RESULTS INTO STUDENT RECO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P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CORD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C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REWARD DETERMIN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IF MAR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P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GO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ä</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REW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GOOD WORK" MSGB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PRACTICE SOME MORE? DETERM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PRACTICE SOME M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 { "YES" 1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NO" 0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1 CHO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xml:space="preserve">DR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AGAIN'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END OF PROGRAM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NTIL AGAIN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 WRITE RESULTS ARRAY AND MARK TO FLASHCARD DI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A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UP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MARK'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RESULTS' S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t>ª</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HP-48" w:hAnsi="HP-48" w:eastAsia="HP-48" w:cs="HP-48"/>
        </w:rPr>
      </w:pPr>
      <w:r>
        <w:rPr>
          <w:rFonts w:eastAsia="HP-48" w:cs="HP-48" w:ascii="HP-48" w:hAnsi="HP-4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HP-48">
    <w:charset w:val="4d"/>
    <w:family w:val="auto"/>
    <w:pitch w:val="variable"/>
  </w:font>
</w:fonts>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