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volumes you get when rota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X-axis and show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olume rot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Jarno Peschier, jpeschie@cs.ruu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tudents.cs.ruu.nl/people/jpes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he I posted this program I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Most of them are in the AnimateIt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of a rotated function. Any comments ar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UNC_ROT needs to be transferr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P48 where you think it's handy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two UserRP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Function: This gives you an inputscreen much li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en using one of the built-in Plot Applic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quite self-explanatory (I hope)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s you want it, the program will draw the 3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en you rotate the interval [LO,HI]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around the X-axis. This is done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urface plot type. RotateFunction gets it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EQ, PPAR and VPAR if it was run befor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lot Applications do.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arameters so that the plot more or less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. This might not be what you want (if you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QRT(4-X^2)' in the range [-2,2], you won't get a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"rugby ball"). In this case you can adju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Plot Application (RS-8) and simply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It: if you run this program immediately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 plot of a rotated function with RotateFun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raw additional plot (so it can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otated a bit. After this it animate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's with the ANIMATE command. This lets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bject really rotating (looks great ;-))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rameter: the number of frames you wan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 The higher this number, the longe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but the more beautiful the animation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very GROB also takes up room and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when the programs halts on a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it only needs one more frame to draw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just the number you entered dow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would not fit in the memory you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you run AnimateIt.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It had a bug: it set the calculator to degre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plotted from 10 to 370 degrees and from 20 to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If your EQ contained some gonio function (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angle mode), this could give wro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written in 100% pure UserRP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HP48G(X) (not S(X), since the S seri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RSURFACE plot, the INFORM command,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probably some others as well). However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responsibility for it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backup first. (I've added this pa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got a "Try To Recover Memory?" on th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he tested this program for me.. (?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