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Galerkin 1.0</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Programa de análisis numérico que te permite obrtener la solución aproximada de cualquier problema de contorno de cualquier orden aplicando aproximaciones polinómicas.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Funcionamient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1º Meter el orden de aproximació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2º Meter las condiciones de contorn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3º Meter en una lista los coeficientes que aconpañan a los términos derivados en orden de mayor a menor  . Es decir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r>
        <w:rPr>
          <w:rFonts w:eastAsia="Times New Roman" w:cs="Times New Roman" w:ascii="Times New Roman" w:hAnsi="Times New Roman"/>
          <w:lang w:val="es-ES_tradnl"/>
        </w:rPr>
        <w:t>Si tenemos  x*y'''+logx*y''+sinxy'+5*5=sinx.       Metemos en una lista lo siguient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  logx  sinx   5}</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4º Nos pide meter el término independiente . metemos sinx.</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Tras dos minutos nos aparece la solución. Es de mencionar que el método de integración aplicado en este programa es  el del Trapecio por lo que no tendremos problema alguno de integrar definida de  cualquier función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t>Agradezco al profesor J.Juan Quesada Molina por su apreciado trabajo  para inculcarnos todo el amor y el respeto a las matemáticas en el Escuela Superior de Ingenieros de Caminos Canales y Puertos de la universidad de Granada curso 2000-2001.</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pPr>
      <w:r>
        <w:rPr>
          <w:rFonts w:eastAsia="Times New Roman" w:cs="Times New Roman" w:ascii="Times New Roman" w:hAnsi="Times New Roman"/>
          <w:lang w:val="es-ES_tradnl"/>
        </w:rPr>
        <w:tab/>
        <w:t>Fdo. Rafael Bravo Parej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