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mbre: GROOTGX (Graphics ROOTs, GX version = Ra�ces gr�ficas, versi�n G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�o: 1661 bytes, checksum # 45579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: Javier Campos Delg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dad: M�todo del lugar de las ra�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ha: 31-7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programa es de utilidad en Teor�a de Sistemas; para m�s inform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rca del m�todo del lugar de las ra�ces, ver libros del tema en cuest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 versi�n funciona de la misma manera que la versi�n S/SX (GROOTSX),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 necesita las librer�as POLY.LIB y ARIT.LIB, de Mika Heiskanen,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ionar. Esto hace a la versi�n S/SX m�s grande, pero es la manera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ida que he encontrado para calcular ra�ces de polinomios (�alg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erencia al respecto?). La versi�n G/GX utiliza para encontrar las ra�ces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o comando PROOT. Otra peque�a diferencia entre versiones: en la S/SX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nomios se entran como listas de coeficientes, y en la G/GX, como vec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componentes reales. ( Aqu� hay una peque�a ventaja para la S/SX, debi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listas y las librer�as, se pueden entrar algebraicos del tipo: '1/3'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iciente, cosa que un vector no acep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rograma dibuja el lugar de las ra�ces para un sistema del tip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-------\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\     /|                |  G1(s)+K |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|  \ / +|________________|  ------  |________________________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/ \  |                |   G2(s)  |                   |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/  -  \|                |__________|                   |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-------/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|\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__________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|   H1(s)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_________________|  ------  |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H2(s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decir, un sistema con realimentaci�n, con dos polinomios de transfer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 dominio de s, G(s) y H(s). ( G1(s)=numerador de G(s), H2(s)=denomin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H(s), y as� los otros). Lo que "var�a" es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u�s de cargar el programa, ir a su directorio, y entrar en el men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rio (pulsando la tecla C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 dos programas: GROOT y DRAWGROOT. GROOT sirve para entrar los datos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GROOT dibuja el lugar de las ra�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OT: Ir� pidiendo sucesivamente, G1(s), G2(s), H1(s) y H2(s);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mente nos dan una funci�n del tipo G(s)*H(s)=-1, hacer que H1(s) y H2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1. En la entrada de los polinomios hay valores por defecto, pul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 entrar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ormente, se pide el rango de K, y su salto (la mejor manera de en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o es suponiendo a la "K" como el intervalo donde se va a dibujar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i�n, y de cuanto en cuanto se va a incrementar la variable independi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defecto, el valor m�nimo de K es cero (para rangos de cero a infinit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 se puede cambiar por cualquier otro va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u�s se dibujar� el lugar de las ra�ces (los puntos del lugar se guarda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ariable Punt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RAWGROOT: Si se quiere ver de nuevo un lugar almacenado en l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os, pulsar esta tecla del 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AS A SA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m�s grado de los polinomios, m�s rango, y m�s definici�n (menor salto),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tardar� en terminar el c�lculo de la ra�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Hay una rutina especial dentro del mismo programa por si acaso no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iciente memoria para calcular todo el lugar; en este caso, saldr�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que�o mensaje, y se pedir� introducir de nuevo el rango de K, y su sal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alores usuales: K de 0 a 20, con salto de 0.5, o 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iempo de trazado: con los valores anteriores, y para polinom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itos", en una G/GX: de 1.5 a 2 minutos; en una S/SX: de 3 a 4 minu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 memoria no es un factor determinante de la velocid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l programa no es una panacea, valen m�s dos neuronas que una calculado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la que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XIMOS PROYECT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C�lculo de as�ntotas, polos, etc. (cuando estudie la asignatura en cuesti�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jor presentaci�n de cara al usuario de una G/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ADO DE LOS PROGRA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OTG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1)A(D)F(.);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Numerador G(s)?               @ Entrada de los numeradores y denomina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da:  s�-s+5     �          @ de G(s) y H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[ 1 0 -1 5 ]]"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[[1 ]]" 5 }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BJ�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Denominador G(s)?"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[[]]" 3 } INPUT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�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Numerador H(s)?"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[[1 ]]" 5 }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BJ�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Denominador H(s)?"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[[1 ]]" 5 }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BJ� SWAP 4               @ Operaciones con los polinomios, para p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PMULT SWAP ROT             @ utilizar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ULT DUP SIZE 2                @ PMULT: peque�o programa para multipli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'Puntos' PURGE              @ polinomios (en una S/SX, ser�a PM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"�Rango de K?"             @ Se borra 'Puntos' por si no hay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@ sufici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:K m�n:0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K m�x:"                       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2 0 } V } INPUT               @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� OBJ� DROP SWAP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� DROP DUP2 7                @ Entrada del rango y salto d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D 6 ROLLD -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lto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Ej.:0.1,0.5,1.2,#"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" } INPUT OBJ�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OVER / 1 +                 @ �Hay suficiente memoria?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100 /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3 PICK 1 -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900 * * MEM -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-2500 &gt;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LLCD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masiados puntos,"            @ Si no hay, se repite la entrada del rang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ISP                          @ salto d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ueba de nuevo."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ISP 2 WAIT DROP2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LL DROP 4 ROLL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0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1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0 � a b c d e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LCD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bajando#" 1                 @ Mensaje de "Trabajando..." + porcentaj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 "0%" 2 DISP                @ hecho +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Xabi'95" 7 DISP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 b a g *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MA PROOT OBJ�                @ PSUMA: peque�a rutina para suma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'f' INCR e / 1             @ polinomios ( en una S/SX ser�a PA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 "%" + 2 DISP c              @ PROOT: c�lculo de las ra�ces (en una S/SX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1                           @ ser�a RO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 h ROLL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UP TYPE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                           @ Todos los puntos como n�meros complej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0 R�C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h ROLLD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d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f c 1 - *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 } + �ARRY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'Puntos' STO                    @ Se almacenan los pun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RAWGROOT                   @ Se dibuj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RAWGR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1)A(D)F(.);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ntos C�R 2 COL+             @ Para estar seguro que se dibujan los pun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DAT' STO MIN�                 @ se escoge como rango del dibujo los m�xi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� DROP MAX� OBJ�             @ y los m�nimos de la "X" y la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ROT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UP2 ==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.1 + SWAP .1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YRNG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UP2 ==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.1 + SWAP .1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XRNG CL�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{ # 0d # 0d }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PVIEW 1 Puntos SIZE             @ Se coge punto a punto, y se dibuja cada u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ET                           @ Ser�a mucho m�s r�pido utilizar un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untos a                @ como SCATRPLOT, pero es demasiado r�p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IXON                       @ para ver c�mo aparecen los puntos,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PICTURE                  @ importante en este m�t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M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1)A(D)F(.);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P SIZE 2 GET �              @ Peque�a rutina para multiplica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   @ polinomios en forma de vec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 a 1 -                     @ (LLama a PSU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 DUP2 b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* 1 a b -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[ 0 ]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SIZE 2 GET 1 +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+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3 ROLLD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a GET * 2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PSUMA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SU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HP: T(1)A(D)F(.);           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 SIZE 2 GET              @ Peque�o subprograma para sumar dos polinom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SIZE 2 GET - �            @ en forma d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0 &lt;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WAP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FT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1 a ABS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[ 0 ]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L+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+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ier Campos Delg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rez Somonte 13,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ida (Badajoz)</w:t>
      </w:r>
    </w:p>
    <w:p>
      <w:pPr>
        <w:pStyle w:val="PreformattedText"/>
        <w:bidi w:val="0"/>
        <w:spacing w:before="0" w:after="0"/>
        <w:jc w:val="left"/>
        <w:rPr/>
      </w:pPr>
      <w:r>
        <w:rPr/>
        <w:t>C.P. 068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