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 GROOTGX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jcd-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