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527.5 by, cheksum: # 9D9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&lt;malar@arrakis.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Interpolacin simple y d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9-4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equeo programa interpola entre los valores de una tabla. Al princi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e da a elegir entre interpolacin simple o doble. Elige con los curs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que desees y presiona OK. A continuacin da los va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mple:   Etiquetas de los datos en el programa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       X       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X1)    F(X)      F(X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19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3     F(19)      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19)= 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ble:   Etiquetas de los datos en el programa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       X       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     F(1)               F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F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      G(1)               G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7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2.4         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F(7,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-1.4                -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7,23)= 2.18518518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odeis ver no es un programa sofisticado, pero sirve de al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Are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Burgo de Osma 1, 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00 Aranda de D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r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