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_DOC scr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everybod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new verion of SCRN (Viewer Utility). It'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 old user RPL program I wrote a few months a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 objects like strings, lists, programs with the small 3x7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SCRN for sever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give a help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get an overview of a program or a bi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ead long strings/grobs (very good for exam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make hardcopies of texts containing gr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like grob2eps.exe available at 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aim of this program can appear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lots of tasks which would be quite lo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RPL and couldn't reach the speed of system RP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Put a program in level 1 and execute 1 -&gt;GROB,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the graphic object by &lt;&lt; PICT STO {} PVIEW &gt;&gt;,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prised how big will be the width of the grob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over, it won't be very pleasant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N gives you the possibility to scroll a big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without this draw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You can also put a string which contains newlines. SC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ose the string and allows you to read it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lled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over, if the string begins by "RF" it wi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F object packer written by Lutz Vieweg (Gre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want to use your coins for RamCard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FU must be in the current directory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3] SCRN will "grob" all the stack and display it in the same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means you can alternate strings, tagged-objects, gro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lists, directori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The size of PICT is set automatically : it is se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#131 x #63 unless a bigger grob or arry must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PICT is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crolling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TTN] Exits the program.( doesn't restore the old sta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STACK does it, however check the system flag -55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hifted Cursors Keys scroll one lines to left, right,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shifted Cursors Keys scroll 1 page up, down,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hifted Cursors Keys scrolls to bottom left, right,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Prints a short auth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ckspace] Pushes PIC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Long strings that exceed 60 characters are truncated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because strings containing system rpl code caused too large gr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re eating too much memory. Of course, this is not valid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clude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Left-shifted key provide left/righ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The speed has been improved, the algorithm is quit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Left and right anunciators are used providing someth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job is quite long. It's amazing how time seems shor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THIS SOFTWARE IS PROVIDED WITHOUT ANY WARRANT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copy and distribute it as you want as much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uthor is still appa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use for any mistakes, English isn't my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'll find it usefull, if so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remarks (specially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 code, shortcuts and so on...), mail 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OHEN_LAROQUE                        Address :  Les Pommer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4160 AR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Federal Institute of Technology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ciences                      Tel (F) :  (+33) 50.43.7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&gt;&lt;----                               Email :  cohen_la@eldi.epf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DOC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