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TH LIBRARY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almost complete math package for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trices and polynomi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ten in SysRPL and Machin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brary number 12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Cesar Augusto Rorato Crusius -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CE..........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...........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ATIONS and BUGS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CAREFUL..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 MODE...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H DATA TYPES..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DIFFERENCES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1.00 and 1.10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1.10 and 1.20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1.20 and 1.21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1.21 and 1.30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1.30 and 2.00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 MARKS........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H speed versus HP speed :-)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Y COMMANDS DESCRIPTION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DD............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UB............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MLT............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DIV............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PWR.............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Root............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FCTP............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COEF............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VL.............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DER................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TRIM...............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DET................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NV................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TRN................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DN.................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&lt;-&gt;L................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|L.................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PRC................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POL.................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DL..................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ALUES.................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VALUES.................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DJ....................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NOR...................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GET........................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PUT........................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w-........................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w+........................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-........................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+........................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Swp...........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Swp...........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SIZE..........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TRACE.........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OUT..........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PROGRAMS......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VID..............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FLAG.............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NOTES.......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VL hints and suggestions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esting application of A&lt;-&gt;L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nk of a matrix..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ting the determinant in a faster way.............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ccessive divisions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kermann's formula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OTE ON THE METHODS..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S TO.................................................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The program MATH 2.00 and the documentation in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are provided "as is", and are subject to chan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out notice. I give no warranty of any kind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arded to the software or documentation, includin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 not limited to, the implied warrantie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rchantability and fitness for a particular purpo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esar Augusto Rorato Crusius shall not be liable for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 or for incidental or consequential damage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nection with the furnishing, performance, or us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oftware and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Sale of this material is not allowed without pri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ten permission of Cesar Augusto Rorato Crusi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Non commercial distribution allowed, provided th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iginal documentation is preserved unchanged, and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ified version are clearly marked as s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Use of any part of MATH library code is not allow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any purpose, except, of course, when used direct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MATH library. You cannot reproduce any par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H library code for any purpose without prior writt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mission of Cesar Augusto Rorato Crusi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we know, many times we need to perfor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culations only with numbers. Many times we need to 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lynomial calculus (multiplication, division and 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). Then, if we go one step ahead, we will need to 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ame calculations with symbolic polynomials. As w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 deeper, we will need many more things: symbol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rices, matrices of polynomials, matrices of symbol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lynomials, matrices of matrices, et cete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TH library is the way to do all those things!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add a symbolic polynomial to a numerical matrix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'll get the correct answer: a symbolic matrix. N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get the inverse of the symbolic matrix, add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lynomial to this matrix and so on... Let's take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. Let's do inv(sI-A) (familiar to engineers)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wo ways (consider A=[[1 2][3 4]]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method: using the symbol 'S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:'S'            1:{{'S-1' -2}         2:{{'S-4' 2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:[[1 2]   MSUB     {-3 'S-4'}}  MINV     {3 'S-1'}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3 4]]                               1:'(S-1)*(S-4)-6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cond method uses [1 0] as a polynomial for 'S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:[1 0]          1:{{[1 -1] -2}        2:{{[1 -4] 2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:[[1 2]   MSUB     {-3 [1 -4]}} MINV     {3 [1 -1]}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3 4]]                              1:[1 -5 -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you can see, if you work with a lot of calcul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is the program you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 and 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program is very difficult to debug becaus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s high complexity. You can do almost everything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mands. If you try to do something you think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ght and get a wrong answer, please notice me and I'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y to fix the bug. Any suggestions are wel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re are times when the program has no way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cover what you are trying to do. As an example, t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{A 1 2}}. What is that? A 1x3 matrix or a zero-degr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lynomial with the idependent coefficient equal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bolic polynomial {A 1 2}? There's no way to discov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gram will, in those cases, take the first choic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 DO NOT try to add {{A 1 2}} with {{1 2}}, becau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will think that you're trying to add tw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rices. Do {0 {A 1 2}} + {0 {1 2}} instead. This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library commands description, sometimes I s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you can assign some command to some key. When I s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, I mean that you can STAY IN USER MODE and contin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use the keys as if none command were assigned to th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arguments do not match those of the libra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H DATA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basically two kinds of data that you can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MATH library: numerical and symbolic data.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resent numerical data with the "array" format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P48. Symbolic data is represented just replac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[]"s by "{}". Being that way, a numerical matrix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H have exactly the same format as for the calculato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erical 2x2 matrix:  [[ 1 2 ][ 3 4 ]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bolic 2x2 matrix: {{ 1 2 }{ 3 A 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lynomials are represented as vectors, and the vec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ements are the coefficients of the polynomia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 the polynomial x^3+2*x+3, for MATH, is [1 0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]. Note that the polynomial variable is unknown!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symbolic coefficients you must use the symbol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. Example: x^3+A*x^2+2*x+3 is represented as { 1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3 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DIF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00 and 1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 the library is GX compatible! When the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ects that it's being used on a GX, MRoot dispatch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GX own PR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version 1.0 MINV did not work correctly for 1x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rices. Now it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gram A&lt;-&gt;L now works correctly when there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lex numbers inv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differences in MEVL, e.g. it can be used as PR|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matrices. It also dispatches to the system EVAL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guments are not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y commands now dispatch to some system commands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guments are not matching. Here are the list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: MRoot dispatches to SQRT, MEVL dispatche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AL, MFCTP dispatches to XROOT and MDER dispatche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delta". I made this so I can assign these command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rresponding system keys and I can stay in us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 to perform normal 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POL accepts any combination of lists/polynomial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e MFCTP on the arguments that are polynomi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MFCTP receives a list it does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lot of changes in FRPRC. You better read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10 and 1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MLT and MDIV now works normally, i.e., there are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e "element-by-element" product and MDIV doe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pt that Matrix/Array stu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MLT now can multiply a symbolic polynomial by a matrix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earlier versions this was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DIV now can divide a symbolic matrix by anything but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ay. When dividing a polynomial by a zero-degr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lynomial the answer is a single polynomial.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ainder of a polynomial division is a zero-degr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lynomial, then the remainder is only a number, and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single-element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correction to the old version manual brings up a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pability of MEVL (it was already implemented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1.10, but I forgot to mention it on the o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manual :-). If you have a matrix of polynomia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execute MEVL exactly as if you hav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lynomial, i.e., every polynomial in the matrix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aluated for the given point (and the point ca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thing: a matrix, another polynomial and so 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CT and EVALUES commands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DD and MSUB return numerical arrays when you add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tract a complex number from a matrix. In earli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s they return symbolic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 the following commands test the matrix dimension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DD, MSUB, MMLT, MDET and MINV. The test i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lete, but make this commands much safer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VL now treats a real number as a zero-degr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lynom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TRIM is now transparent to objects that are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lynomials. When used on a zero-degree polynomial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swer is the zero-degree coefficient. ZTRIM can also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on a matr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20 and 1.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machine cod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&lt;-&gt;L now accepts a list with symbolic elements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computes the numerical value of the symbol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ements before the trans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21 and 1.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DJ command added, so now you don't need to invert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rix in order to compute its adjoint. MINOR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to compute the minor matr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utility commands added: MGET, MPUT, Row-, Row+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- and Col+. These commands follows the same syntax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SX/GX GET and PUT, and Row+- &amp; Col+- follow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e syntax as for GX ROW+- and COL+-, so now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 a LOT of programs to deal with symbolic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V is now much faster, because now the matri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erminant is computed in a very fast way. In fact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erminant of the matrix M is equal to the first row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j(M) times the first column of 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30 and 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ED! Now MATH is the fastest polynomial math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e HP48 series! A lot of numerical polynomial task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performed 99% in machine language. The speed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roved by 1000% in many operations, such as MADD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MLT (take a look at MPWR). Because of the inter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resentation for polynomials (arrays of lo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lexes), the precision is greater too! BELIEVE IT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, MATH's MEVL running under a version D HP48-SX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CH FASTER THAN HP48-G's PEVAL !!! MADD for array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STER THAN HP'S "+"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ZE! MATH 2.00 keeps almost the same size as MATH 1.30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ks to the new MRoot program. The new MRoot i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ttle bit slower than the old one (the old and goo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OT), but it's a good roots program too, and memory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a premium in my "dinosaur" HP48-SX version D. The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Root can take the roots of polynomials with comple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efficients! If you have a G(X), then MRoot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atch to PROOT and change the output format to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VL can evaluate the nth-derivative (for any "n") of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lynomial as we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commands added for numerical and symbolic matrice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Swp, CSwp, MSIZE and MTRACE. EVECT has gone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VALUES (singular values) takes its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corrections on Row+ and Col+. MGET is now use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of (i think :-). MDET internally improved. It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st for zero pivots, so if your matrix have many zer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first row the program will execute A LOT fast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DIV now divides complex coefficient polynomi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polynomial tasks will return simpl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lynomials, if possible, by transforming comple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lynomials into real ones. Example: If you execute MAD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[ (1,1) (0,0) ] and [ (1,-1) (2,0) ], you will g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 2 2 ] instead of [ (2,0) (2,0) 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ROOT now is MRoot (there is a MROOT command in 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ries). But don't worry, your programs will kee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ing, 'cause the XLIB number remains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GET and MPUT now accepts lists with symbolic elemen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grams will compute the numerical valu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bolic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made some speed measures to compare MATH 1.30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00, and here are the results. The tests were made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y HP48 version D with 32k. Only MATH was on the calc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 there were about 20k free. All LAST flags w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abled (thus slowing the speed). When two line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ented for the same test, then the first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s the results for real polynomial tests,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ond contains the results for complex polynom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sts. Note that my calculator is an SX, so if you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GX you'll be even fas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--------+---------+---------+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command        |  v1.30  |  v2.00  | improv (%)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--------+---------+---------+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V2 V1 MADD     |   1.870 |   0.096 |   1847.92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|   2.084 |   0.101 |   1963.37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--------+---------+---------+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V2 V1 MSUB     |   1.948 |   0.173 |   1026.01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|   2.181 |   0.188 |   1060.17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--------+---------+---------+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V2 V1 MMLT     |  34.405 |   1.004 |   3326.79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|  48.726 |   1.202 |   3953.74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--------+---------+---------+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V2 V1 MDIV     |  23.925 |   3.093 |    673.52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|  xxxxxx |   7.130 |    xxxxxx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--------+---------+---------+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V1 2 MPWR      | 103.658 |   0.575 |  17927.47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| 145.514 |   0.820 |  17645.61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[1 1] 10 MPWR  |  25.690 |   0.617 |   4063.70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--------+---------+---------+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V2 (1+j) MEVL  |   1.709 |   0.177 |    865.54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|   1.803 |   0.172 |    948.26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--------+---------+---------+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V2 MDER        |   1.033 |   0.707 |     46.11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--------+---------+---------+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FRPRC          |  87.067 |  18.385 |    373.57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--------+---------+---------+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V1 MRoot       |  10.051 |  11.151 |     -9.86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|  xxxxxx |  32.799 |     xxxxx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--------+---------+---------+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V1 MFCTP       |  10.278 |  11.388 |     -9.75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--------+---------+---------+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V1roots MCOEF  |  11.757 |   0.849 |   1284.81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--------+---------+---------+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M1 MDET        | 181.594 |  71.468 |    154.09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--------+---------+---------+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M1 MINV        | 903.567 | 196.638 |    359.74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--------+---------+---------+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M2 EVALUES     | 189.759 |  27.816 |    617.06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--------+---------+---------+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vectors and matrices used for the test w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1real = [ 1 2 3 4 5 6 7 8 9 10 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1comp = (1,1)*V1re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2 = V1 ^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[ 1  2  0  4  0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 5  3  4  0  6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2 =  [ 0  2  5  6  2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 0  3  2 -1 -1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-5  3  1 -2  8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1 = [ 1 0 ] - M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PRC test: in normal mode, numerator = [ 100 0 ]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nominator = { [ 1 2 5 ] 3 [ 1 1 ] 3 [ 1 2 ]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ed improvement = 100*( 1.30/2.00 - 1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H speed versus HP speed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ust kidding, I love HP calcs, but you must look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! Here are some speed comparsions between MA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 and the similar HP commands. The HP used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est was a version R HP48-G. The polynomials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l:  P=[1 1] 40 MPW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mplx: C=[1 1] 40 MPWR (1,1)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results are in seconds. Take a special look 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arsion between PEVAL and MEV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+-------+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 HP48G | MATH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-----+-------+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P P + vs MADD         | 0.275 | 0.134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-----+-------+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C C + vs MADD         | 0.649 | 0.147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-----+-------+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P (1,1) PEVAL vs MEVL | 1.080 | 0.218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-----+-------+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C (1,1) PEVAL vs MEVL | 1.338 | 0.227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-----+-------+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note two 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. MATH's MADD is faster AND more versatile than HP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"+" for vectors: when adding two complex vecto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polynomials for MATH), MADD will return a real one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i. MATH's MEVL is faster AND more versatile than HP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PEVAL: MEVL can evaluate the polynom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rivatives AND will return a real value if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i.e. if the imaginary part of the result is ze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 COMMANDS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is section a complete description of the libra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 will be given. You can use any of the libra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 to make your own programs in user or SysRP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at I'm trying to say is that I will NOT chang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brary ID or the XLIB numbers. The only command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have it's XLIB number changed is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s two arguments and try to add them. If one argu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a matrix M and the other is anything but a matri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x), the program will perform the sum xI+M. If x i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l number and M is a numerical matrix, the answer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a numerical matrix, as expected. Anything is allow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matrices of matrices of matrices of polynomials, and 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ssign this program to the "+" key, be aware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operation won't be carried out in the US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 1 2 3 } 3 + ---&gt; { 1 2 3 3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ead, you'll get { 1 2 6 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s two arguments and try to subtract them. If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gument is a matrix M and the other is anything but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rix (x), the program will perform xI-M or M-xI (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do what you asked for). Anything is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gram can be assigned to the key "-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M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plication in numerical/symbolic form. You can 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most anything you want, e.g. multiply a numeric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rix by a symbolic polynomial, or a numeric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lynomial by a symbolic polynomial. This program ca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igned to the key "*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D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vides level 2 object by level 1 object. You can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vide a matrix by an array, and level 1 object can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a symbolic matrix. If the arguments are not matchin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mand dispatches to the HP own "/". When divi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polynomial by another (only real coefficie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lynomials are allowed), the answer will be the resu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division on level 2 and the remainder on level 1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remainder is a zero-degree polynomial, it will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iven as a number. If you divide a polynomial by a zero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gree polynomial, the answer will be a sing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lynomial (obviously the remainder will be ze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PW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s an object in level 2 and raises it to the n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wer, where n is the value of the real number in leve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This program can be assigned to the user key "y^x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you won't need to leave the user mode for the norm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ion of th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s a numerical polynomial in level 1 with real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lex coefficients and returns a list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lynomial roots. If the polynomial have zero degre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MRoot returns an empty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assign this command to the user key SQ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FCT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s a polynomial (like MRoot, but only re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efficients are allowed) in level 1 and factorizes 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ing the list of the polynomials. If the argu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a list the program will simply do nothing. Note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eading coefficient of the factored polynomial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ONE no matter the value of the leading coefficien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iginal polynom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assign this command to the key XR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O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s a list of roots in level 1 and return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lynomial that have these roots. All the roots must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erical, and they must correspond to a re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efficient polynomial. The leading coefficient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ulting polynomial will be alway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V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s a polynomial (or a matrix of polynomials) P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vel 2 (matrices of matrices of polynomial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ed, and so on) and any object x in level 1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utes P(x). P can be symbolic or numerical, and x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anything (another polynomial or even a matrix).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bject on level 2 is a real number, MEVL will simp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op the level 1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ant to evaluate the nth-derivative of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lynomial, add a hex-string with the value of "n"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rguments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: [ 1 2 3 4 5 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: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: # 3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VAL will compute the value of the 3rd derivativ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olynomial [ 1 2 3 4 5 ] at the point 12. It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, in this cas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: 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assign this command to the key EVAL. If you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G(X), please note that MEVL is FASTER THAN PE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s a polynomial in level 1 and computes i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rivative. The polynomial can be symbol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assign this command to the derivativ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TR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oves the left zeros of a polynomial or a matrix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lynomials. If the object is not a polynomial, noth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ppens. If the result is a zero-degree polynomial,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TRIM will return only the first element of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lynom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D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culate the determinant of a square matrix. The matri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contain anything: polynomials, symbolic elements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n matrices(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culate the inverse of a square matrix. You can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thing on the matrix. The program returns a numeric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rix if the input is a numerical matrix. If the in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a symbolic matrix, the program returns, in level 2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djoint matrix and, in level 1, the determinant.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 know, the inverse is: adjoint matrix divided b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erminant. Uses Faddeev method for symbolic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assign this command to the key "1/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T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culate the transposed matrix. The matrix ca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ither symbolic or numer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s an identity matrix with the dimension of level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with the diagonal elements equal to the level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&lt;-&gt;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nsform a symbolic/numerical poly/matrix into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erical/symbolic poly/matrix. The program will pa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HP-command -&gt;NUM to every element on a symbol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resentation, so now you can do things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 1 '1/3' } ---&gt; A&lt;-&gt;L ---&gt; [ 1 .3333...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|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iven a list on level 2 and a program on level 1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es the program on every element of the list.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has a maximum depth of 2. What does it means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depth" of PR|L is the "maximum recursivity depth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program. So a "depth" of 2 means that PR|L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s the program through lists that are in the origi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s, but not through lists into these ones. Se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ing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 2 }     &lt;&lt; 2 + &gt;&gt; PR|L { 4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{ 2 }}   &lt;&lt; 2 + &gt;&gt; PR|L {{ 4 }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{{ 2 }}} &lt;&lt; 2 + &gt;&gt; PR|L {{{ 2 2 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ant to override this depth limit, simply add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e parameter (a binary integer or a hex string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ing the maximum depth wanted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{{ 2 }}} &lt;&lt; 2 + &gt;&gt; #3 PR|L {{{ 4 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P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two types of partial fractions: the norm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and the "Z-type". In the normal type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erators' degrees are smaller than the denominators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grees. In the "Z-type", the numerators can ha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e degree as the denominators (very useful for Z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nsforms). User flag 31 control the current mod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ion. If flag 31 is SET, then the normal typ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, otherwise "Z-type"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vel 1 can be a numerical polynomial or a lis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erical polynomials representing Q. Example: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=(x+1)(x+2)x^2 the list of level 1 c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 [ 1 1 ] [ 1 2 ] [ 1 0 ] 2 }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 1 3 2 0 0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ust note that the leading coefficient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nominator polynomial MUST BE ONE! If this is no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, you must re-arrange the polynomials to ge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ct denominator polynomial. Complete exampl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mal type (don't forget to set flag 31): calculat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tial fractions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x+1)/((x+4)^2 * (x+2) *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: [ 1 1 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: { [ 1 4 ] 2 [ 1 2 ] [ 1 0 ]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utput of FRPRC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: {{ [ -.15625 ] [ 1 4 ] 1 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 [ -.375 ]   [ 1 4 ] 2 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 [ .125 ]    [ 1 2 ] 1 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 [ .03125 ]  [ 1 0 ] 1 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 the answer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.15625     .375      .125    .031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 - -------- + ----- + 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x+4)     (x+4)^2     x+2     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ant to use the "Z-type" partial fractions,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first clear flag 31. To use this mode of ope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is one constraint to the numerator: it must hav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gree higher than zero, and the zero-order coeffici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be zero. If you think that that's too bad, reme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when you calculate the step response in Z you m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ply the numerator by Z. So, if you use this mod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 in Z-domain, this constraint will be not a probl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all. The answer will always have its numerators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zero-order coefficients equal to zero (better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verse Z-transforms). Complete example: calculat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tial fractions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/(z-1)(z-.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flag 31 cleared, the stack must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: [ 1 0 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: { [1 -1] [1 -.5]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gram FRPRC will give you the answ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: {{ [ 2 0 ] [ 1 -1 ] 1 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 [ -2 0 ] [ 1 -.5 ] 1 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 the answer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z     2z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 - 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-1    z-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DIFFERENCES FROM MATH 1.00: If you already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H 1.00, you'll soon notice that complete answer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ways given. I did that because it seems to be bet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e user and certainly it is better to make progra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use FRPRC. The old style FRPRC that takes a bina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ger in level 1 is not allowed any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bug or a limitation? :-) Try to, whenever possib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e list format for the denominator. If you don'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strange* things may happen, as discovered by Tys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istiko. Example: try to perform, in the normal mod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partial fra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) -&gt; [ 1 ] / [ 1 8 13 6 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b) -&gt; [ 1 ] / { [ 1 6 ] [ 1 1 ] 2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you will note, the answers are different. Why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cause MRoot isn't precise enough to identif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ple roots in -1 in the polynomial [ 1 8 13 6 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P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 a FRPRC list from lists/polynomial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: { [ 1 0 ]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: [ 1 0 ]      -&gt; ADPOL -&gt; 1: { [ 1 0 ] 2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: [ 1 2 1 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: [ 1 2 5 ]    -&gt; ADPOL -&gt; 1: { [ 1 2 5 ] 1 [ 1 1 ] 2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one argument at least must be a numeric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lynom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D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pares a list to be used by FRPRC (the program FRPR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 calls this program, so you will only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if you will build your own progra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: { [ 1 0 ] [ 1 2 ] 2 [ 1 0 ] 3 [ 1 2 ] 5 [ 1 4 ]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DL g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: { [ 1 0 ] 4 [ 1 2 ] 7 [ 1 4 ] 1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s a numerical square matrix (real or complex)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vel 1 and returns the list of the Eigenvalues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rix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: [[  3 -1  1 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 -1  5 -1 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  1 -1  3 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ALUES will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: { 2 3 6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gram uses Faddeev's method to fi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istic polynomial of the matrix and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es MRoot. This program is slower than GX's EGV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, if you have a GX, you may want to use GX's 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. The fact is that an SX owner can build 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s using MATH's EVALUES and the programs will ru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out modification on any GX with MATH 1.20 or new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s a numerical matrix (real or complex) on level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returns the list of the singular values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rix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: [[  3 -1  1 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 -1  5 -1 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VALUES will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: { 2.63787896258 5.57149841414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utes the adjoint matrix. One more time, the in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rix can have anything as its elements. Uses Faddeev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utes the minor matrix. You must put in level 3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rix, in level 2 the row and in level 1 the column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removed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: { { 1 2 } { c d } { f 5 }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: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: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OR will give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: { { 1 } { f }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ick an element from a matrix/polynomial. As in MPU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bolic matrices can have ANY NUMBER OF dimensions!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follows the same syntax as the HP command GE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: { { { { A B } } { { C D } } }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: { 1 2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GET will g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: { { C D }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ts an element into a matrix/polynomial. Note that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s can be putted into numerical matrices. An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ortant thing to note is that symbolic matrices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ANY NUMBER OF dimensions, and not only two!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follows the same syntax as the HP command PU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t's do an example with a symbolic matrix with f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men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: { { { { 1 2 } } { { 3 4 } } }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: { 1 2 1 2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: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PUT will g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: { { { { 1 2 } } { { 3 A } } }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RNING: In this version MPUT does not perform ANY tes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giving index! If you give an invalid index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(and certainly will) loose your memo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w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oves a row from a matrix. The program return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vel 2 the modified matrix and, in level 1, the remov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w. If the original matrix has only one row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will return the unity matrix [[1]] or {{1}}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: { { A B } { C D } { E F }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: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w- will give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: { { A B } { E F }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: { C D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w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ts one or more rows into a matrix. You must put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vel 3 the original matrix, in level 2 the row (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rix of rows) and in level 1 the line where the row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inserted. If the number in level 1 is grea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the matrix dimensions, then the row(s)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erted at the end of the matrix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: [ [ 1 2 ] [ 3 4 ] 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: { A B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: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w+ will g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: { { 1 2 } { A B } { 3 4 }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: { { 1 2 } { C 4 } { x y }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: { { a b } { c d }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w+ will g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: { { 1 2 } { C 4 } { a b } { c d } { x y }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that any combination of symbolic/numerical matric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oves a column from a matrix. The program return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vel 2 the modified matrix and, in level 1, the remov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umn. If the original matrix has only one column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will return the unity matrix [[1]] or {{1}}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: { { A B } { C D } { E F }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: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- will give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: { { A } { C } { E }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: { B D F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ts one or more columns into a matrix. You must put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vel 3 the original matrix, in level 2 the column (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rix of columns) and in level 1 the line wher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umns will be inserted. If the number in level 1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eater than the matrix dimensions, then the column(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inserted at the end of the matrix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: [ [ 1 2 ] [ 3 4 ] 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: { A B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: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+ will g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: { { 1 A 2 } { 3 B 4 }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: { { 1 2 } { C 4 } { x y }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: { { a b } { c d } { e f }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+ will g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: { { 1 2 a b } { C 4 c d } { x y e f }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that any combination of symbolic/numerical matric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w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change (swap) two rows of a matrix. The level 3 m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the matrix and the levels 2 and 1 the index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ows to be swa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w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change (swap) two columns of a matrix. The level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contain the matrix and the levels 2 and 1 the inde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columns to be swa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more SIZE EVAL for polynomials and vectors! M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give you the size of the object in level 1.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ject is a polynomial (or a vector), then it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just a number. If it is a matrix, MSIZE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a list with the number of rows and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TR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utes the trace of a square matrix, i.e., the sum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lements of the matrix diagonal. Of course it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 for symbolic matrices ;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s my name !!!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d with the package are some utility program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re is the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V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do not use my Control Package, then this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be useful. Execute CNVID once or twice, unti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(S/Z)MOD" appear on the top of the screen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nunciators indicate what is the current typ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tial fractions and the current MATH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MFLAG to change the type of partial frac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formed without have to (re)set the flag 31 by han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ain, if you have Control Package you'll not need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VL hints and 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gram can be used as PR|L if you have a symbol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rix in level 2 and a program in level 1. In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, the program will be evaluated for every matri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ement, just as PR|L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gram can be very useful for other task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 if you have the polynomial x^3 + 2*x^2 + 3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nt to make the variable substitution x=s+1,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 the polynomial in s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: [ 1 2 0 3 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: [ 1 1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 you execute MEVL (evaluates the polynomial when x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 polynomial) and get the answ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: [ 0 1 5 7 6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course you can get the polynomial in x back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aluating the s polynomial at [ 1 -1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: [ 0 0 1 2 0 3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eading zeros appears due to the evalua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gorithm. The answer is right anywa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 thing that you can do with MEVL is to transfor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numerical polynomial into a symbolic polynomia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: [ 1 2 3 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: 'S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VL will return '(S+2)*S+3'. Beside the fact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's an "unusual" format for symbolic polynomials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swer is right. And, as you see, this format is fas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evaluate and give better results than the "standard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ing application of A&lt;-&gt;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suggestion: when you get the inverse of some matrix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A&lt;-&gt;L and evaluate the program &lt;&lt; -&gt;Q &gt;&gt; over it (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have a G series calculator you can simply execu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mand -&gt;Q). As an example, try to do this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rix [[3 1][-4 1]]. The symbolic matrix will be mu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tter to visual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you may note, the inverse procedure can be usefu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entering matrices like [[ 1/3 1 ] [ 0 1/7 ]]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ply enter {{ '1/3' 1 }{ 0 '1/7' }} (some may pref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atrix editor to this method). After that, use A&lt;-&gt;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get the numerical matr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k of a matr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have a GX you have a command to compute the ran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 if you haven't, you can compute the rank by check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umber of non-zero singular values of the matrix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program will return the rank of a matri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&lt; SVALUES ZTRIM SIZE 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ing the determinant in a faster w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DET now tests for zero pivots. So, if you have, on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rix, a row with many zeros, swap (using RSwp)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w and the first. The determinant will be computed i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ster way. But don't forget to negate the resu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ordingly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cessive divi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gram is very useful, for example, if you wan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ulate a digital system. It takes the numerator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3rd level, the denominator from the 2nd level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umber of divisions to carry out in the first leve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gram will return a list with the values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v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&lt; OVER SIZE [ 0 ] SWAP RDM 4 ROLL MADD -&gt; Q N 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&lt; { } 1 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 Q MDIV [ 1 0 ] MM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'P' STO 1 GET DUP 1 DISP +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kermann's formul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ose you have a SISO system dx=Ax+Bu and you wan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e control law u=Kx to place the poles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-loop system at a certain location. Then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Ackermann's formula to compute the gain matrix 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gram computes this gain matrix using Ackermann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ula and the following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: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: 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: { desired poles (MCOEF format)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gram will give you the gain matrix 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&lt; MCOEF -&gt; A B 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&lt; B DUP 2 A SIZE 1 G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RT A ROT * SWAP OVER 1000 Col+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XT INV P A MEVL * SWAP TRN 0 * DU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ZE -1 PUT SWAP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OTE ON THE METHO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Root uses Laguerre's method only. It works VERY we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polynomials with distinct roots, and is satisfa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polynomials with multiple roots. If you want to kn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e about this method try the book "A SURVEY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ERICAL MATHEMATICS", by Young  and Gregory.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using a G(X), then MRoot is simply your PROOT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modifications for interfacing with M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use Faddeev's method a lot of times in the progra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ethod can be used to compute a lot of things of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rix: the characteristic polynomial, the adjoint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erminant and all the Eigenvectors. If you wan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now more about Faddeev's method try the book "MATRI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ORY", by Gantmac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want to thank the following people for their sup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sugg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re Hentz (andre@lcmi.ufsc.br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ie Leib Bukinsky (bukinsky@jct.al.il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vid Peterson (18084DEP@msu.edu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a Van Lai (imach@cc.utexas.edu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oe Horn (joehorn@hpcvbbs.external.hp.com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ith Maddock (madd0118@nova.gmi.edu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celo Rodrigues (marcelor@acs.bu.edu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cus Kindel (kindel@inf.ufrgs.br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ka Heiskanen (mheiskan@delta.hu.fi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n McNamee (seanmc@u.washington.edu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son Leistiko (eleistik@elee.calpoly.edu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nicius Vasconcellos (cello@vortex.ufrgs.b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