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ALG - Programmsammlung Lineare Algebra f�r HP48 S/G Taschenrechn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r9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H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 Neuerungen/Ver�ffentl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 Zusatzprogramme von Fremd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 Einlad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NALG (allg. Programme, Zahlentheorie, Basis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Allg. Programme, Zahlen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 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.2  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QBASIS (Zahlenbasis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 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SA (Gau�-Spalte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Output nach Spaltenoperation (GSA 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Output nach Spaltenoperation (GSA symbo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IEFEL (Stiefel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Output nach Spaltenoperation (STIEF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OTILG (Stiefel-Algorithmus ohne Spaltentil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Output nach Spaltenoperation (SOTI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GZA (Gau�-Zeile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Output nach Zeilenoperation (GZ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JA (Gau�-Jorda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  Output nach Zeilenoperation (GJ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GA (Combi-Gau�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CST-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  Output nach Zeilenoperation (CG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 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  Zweite Zwischenmen�zeile (Pivo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onstige Programme von Fremd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  Matrizen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 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dresse der A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sammlung enth�lt bis dato alle in Lineare Algebra 42/43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rbeiteten Algorithmen an der FH-Dortmund f�r das erste und zweite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umfasst den einfachen Umgang mit Zahlensystemen, das Umrech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. Zahlenbasen, den Gauss-Spalten-Algorithmus (bis Typ4 numeris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), den STIEFEL Algorithmus (Typ2/4 symbolisch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FEL Algorithmus ohne SPALTENTILGUNG (Austauschverfahren) (symbolis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�-Zeilen-Algorithmus (sym), Gau�-Jordan-Algorithmus (sym) und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�-Algorithmus (s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lgorithmen sind im Sinne der Vorlesung/�bung in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USR-RPL �bertragen worden. Entstanden sind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HP48S Version E. Inkompatibilit�ten zu HP48G/GX sind 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Diese Programme wurden zwar weitest m�glich auf Fehler unter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es kann KEINE Haftung �bernommen werden auf irgendwelche Sch�d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henrechner oder sonstiger Folgesch�den (Gewinnverluste, Klausuren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urch Fehler oder falscher Anwendung dieser Programme oder Programmt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. (Bei Fehlern bitte an Autor we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lgorithmen werden st�ndig verbessert und erweitert, deshal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chtig auf die neueste Ver�ffentlichung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mpletten Programme/-teile sind PUBLIC DOMAIN. Sie d�rfen zwar erwei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ge�ndert werden (bitte Absprache mit dem Autor, 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zieht sich auch auf di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WICHTI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zwar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dies hei�t noch lange nicht da� in dieser Sammlung keine Arbeit 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zwar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dies hei�t noch lange nicht da� sie f�r Klausuren untau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zwar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dies hei�t noch lange nicht das der Autor kein SPARSCHWEIN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also der Meinung  bist diese Sammlung erf�llt alle Erwart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durch die Klauser  zu kommen und du  wahrscheinlich selber zu fa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t dir die Programme  selbst zu schreiben,  so entrichte  doch bit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kleine Anerkennung f�r mein Sparschwein von &gt;=5DM.      D-A-N-K-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AUMANN, 20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Neuerungen/Ver�ffentlich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(Dez.94)         - LINALG Verzeichnis mit Q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SA Typ1-2 mit Feh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(Dez.94)         - GSA vom Typ 3-4 und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sere Fehlerabfrage, das manuell gew�hlt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kann nun nicht mehr Null werden und LA/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mzahlengenerator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GT und KGV nur positive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 (8.1.95)         - GSA Fehler bei Typ3 und 4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Optional kann beim GSA gek�r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�rzen aus bei unendlichen Nachkomma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tscheidet beim GSA ob rechts/oben LA/L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LS (mXn) Bezeichnung in richtig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 Zuerst, Spalte Sp�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 (15.1.95)        - Invertierung einer Matrix mit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g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 (22.1.95)        - GGT und KGV f�r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g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fotext zur akt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6 (2.3.95)         - GSA liegt in zwei Varianten vor: Numer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mbo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�r symbolischen GSA wird die MATH.LIB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CRN ge�ndert (Listen werden format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7 (24.4.95)        - STIEFEL Algorithmus mit symbolischen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K�rzen verbessert bei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ue Version de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(31.5.95)        - STIEFEL Algorithmus Ohne SpaltenTI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ustausch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gfixes STIEFEL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 (20.6.95)        - GZA (Gau�-Zeile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JA (Gau�-Jorda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GA (Combi-Gau�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MPLEX3 (Fremd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LG              Verzeichnis LINALG (inkl.QBasis) ab r6 ohne GSA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NUM              GSA numerisch wie r5 ohne MATH.LIB lauff�hig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SYM              GSA symbolisch, MATH.LIB erforderlich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EFELS            STIEFEL-Algorithmus symbolisch, MATH.LIB erforde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ILGSY            Stiefel ohne Spaltentilgung, MATH.LIB erforderlich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SYM              GZA symbolisch, MATH.LIB erforderlich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SYM              GJA symbolisch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YM              CGA symbolisch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LG.DOC       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             Wahrheitstabellenprogramm (auch in LINALG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DOC           Dokumentation Wahrheit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               Stackviewe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S              Stackviewer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DOC            Stackview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LIB            MATH.LIB V2.0 f�r GSA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            MATH.LIB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D                siehe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AG               siehe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X3.ZIP        Simplex 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. Zusatzprogramme von Fremdautoren (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V2.11          Stackviewer von Dan Cohen (auch GX), is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jeweils durch VIEW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zierte Version2.11 f�r r&gt;=6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HP48BOX\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              Wahrheitstabellengenerator von Markus Bub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HP48BOX\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.LIB V2.0       Library von Caesar Crusius um GSASYMbo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zuf�hren (auch G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3            Simplex-Algorithmus von Ricardo Mar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. Runterladen PC-&gt;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mu� f�r den entsprechenden ser. Port und f�r die BAUD-Rat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sein (SET PORT COM?, SET SPEED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HP mu� auf BIN,9600 Baud,wire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Verzeichnis ausw�hlen (meist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/O] [SERV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: KERMIT SEND MATH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einbinden: VARiable MATH.LIB in Stack und Variab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[STO], Ausschalten/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: Die Library mu� zuerst eingebunden werden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l. Dateien �berspi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LINALG             (Library nicht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GSANUM             entweder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GSASYM             ode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STIEFELS           nu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SOTILGSY           nu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GZASYM             nu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GJASYM             nu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CGASYM             nur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ckviewer SCRN von Dan Cohen kann optional hinzu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Hauptverzeichnis w�hlen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/O] [RE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KERMIT SEND SCRN              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ALG (allg. Programme, Zahlentheorie, Basis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h�lt QBASIS Unterverzeichnis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kann SCRN in das Hauptverzeichniss geladen werden (auch 48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llg. Programme, Zahlenthe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mit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S              Unterverzeichnis Zahlenbasis-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MENGE           Teilermenge bi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                 Gr��ter-gemeinsamer-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                 Kleinstes-gemeinsames-Viel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VEK              GGT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VEK              KGV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             Primzahl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KTOR             Primfaktor-Z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?               Ist Zahl Primzah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              Wahrheitstabelle bi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Q                  PQ-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               Umkehrung PQ-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CK               Pascal-Dreiec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OFF             Binominal-Koeffiezenten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                Logarithmus in n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             Quotient als a+c/d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         ABS(a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P               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M                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mit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&gt; nichtleer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ert den Stack und stellt mit Hilfe von SCRN den Stack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baren Grafikdispla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Stack wie vor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MENGE           Teilermenge bi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Nat�rliche Za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gesamte Teilermenge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Liste mit Teilermenge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T                 Gr��ter-gemeinsamer-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2 nat�rliche Zahle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den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GGT(x,y) 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V                 Kleinstes-gemeinsames-Viel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2 nat�rliche Zahle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den K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KGV(x,y) 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TVEK              Gr��ter-Gemeinsamer-Teiler aller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Vektor 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GGT �ber alle Vektor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GGT( [e1...en] ) 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VVEK              Kleinestes-Gemeinsames-Vielfaches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Vektor 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KGV �ber alle Vektor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KGV( [e1...en] ) 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                Primzahl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Nat�rliche Zahl als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Liste mit Primzahlen bis max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-- Li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KTOR             Primfaktor-Z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Nat�rliche Za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legung dieser Zahl in Prim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Liste mit Prim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24      ===&gt;        1:  { 2 2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?               Ist Zahl Primzah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Nat�rliche Za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zah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0 ist keine Primzahl son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              Wahrheitstabelle bilden (Autor: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Wahrheitstabelle in Programm oder Symbol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scheidet mit Hilfe der Wahrheitstabelle (tautologis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Liste mit verwendeten At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mit Wahrheit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                   2:  { C A B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&lt;&lt; C A B AND OR &gt;&gt; ===&gt;    1:  [[ 0 0 0 0][ 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'(A AND B)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M.: &lt;= kleiner gleich ist auch I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                  PQ-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Reelle Zahlen p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Q-Formel an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L�sung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A               Umkehrung PQ-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Reele Zahlen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z von Vieta an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p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CK               Pascal-Dreiec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Tiefe des  Pascal Dreiecks aus |N 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Pascal-Dreieck (f�r Bion.Satz beliebiger Pot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 Liste mit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                            4: {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                            3: [ 1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                   2: [ 1 2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 3    ===&gt;      1: [ 1 3 3 1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OFF             Binominal-Koeffinzenten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Nat�rliche Zahlen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Binominalkoeffize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                Logarithmus in n bilden: log 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Basis b und W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Logarithmus logn(b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H               Bruch als a+c/d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         ABS(a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P               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M                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nterverzeichnis QBASIS - Zahlenbasis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Q                Zahl/String aus Basis aq in Basis zq (pos. 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&lt;-10              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10               Zahl/String aus Basis q in 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                Komplement aus Zahl/String in Basis q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            Zahl/String aus 16'er System BIG/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&lt;-10              Vorkomma aus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&lt;-10              Nachkomma aus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              Horner-Schema: Vorkomma Zahl/String aus q Basis in 10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             Zeichen in Zeichenkett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mit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&gt; nichtleer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chert den Stack und stellt mit Hilfe von SCRN de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scrollbaren Grafikdispla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Stack wie vor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&gt;Q                Zahl/String aus Basis aq in Basis zq (pos. 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/String "v.n", Basis aq und Basis 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hnet pos. ganze Zahl/String aus Basis aq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s 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Zahl/String in Basis 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     "23A.AB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 9      ===&gt;    1:   "543.685668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-10              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 x und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hnet pos. ganze Zahl aus Basis 1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Zahl/String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16      ===&gt;    1:   "63.FD70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&gt;10               Zahl/String aus Basis q in 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/String "v.n" und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net pos. ganze Zahl aus Basis 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Zahl in 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:   "52ABMN.85D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21      ===&gt;    1:   20907413.3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                Komplemt�rdarstellung von nat�rlicher Zahl aus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/String "v" und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et 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"62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16      ===&gt;    1:          "9DE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            Zahl/String aus 16'er System BIG/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/String "v" aus Bas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chselt LITTLE/BIG Endian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ian Umkehrzahl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"521D9"   &lt;===&gt;   1:         "D92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&lt;-10              Vorkomma aus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 aus |N x und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delt (Vorkomma)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Zahl/String "v" Basis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&lt;-10              Nachkomma aus Zahl aus Basis 10 in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 aus |R x.y und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delt nur Nachkomma aus Zahl x in String/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String/Zahl ".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ER              Horner-Schema: Vorkomma Zahl/String aus q Basis in 10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Zahl/String aus Bas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delt String/Zahl aus q Basis in 10er Basi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Zahl Bas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R             Zeichen in Zeichenkett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SA - Gauss-Spalten-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erisch und symbol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des GSA lassen sich viele Probleme der linearen Algebr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worten (lin. Gleichungssysteme, lin. Optimierung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GSA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GSA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 bis auf die Tatsache das Spaltenvektoren zeilenweis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Ab r6 gibt es zwei verschiedene Varianten f�r den G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Varianten sind separat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GSANUM   Gauss-Spalten-Algorithmus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in r5 werden normale numerische Matrizen verwand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Zusatzprogramm notwendig (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Variante ben�tigt ca. 5.5 KB (ohne LINA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GSASYM   Gauss-Spalten-Algorithmus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 r6 k�nnen symbolische Vektoren/Matrizen im GSA verwand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Variante ben�tigt ca. 6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e Funktionen des GSASYM sind mit ** zwei Ster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r Dokumentati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 Falls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: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1                GSA vom Ty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arspanns) als Spaltenv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lenweis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symbolische Matrix eingeben werd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, alle Neuschemat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Falls LA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briggebliebenen Vektoren { v1 .. vn } Linear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r anderen und sind streichf�hig. Falls LU dann ist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Vektoren streich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** Nur numeris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2                GSA vom Ty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rspanns) als Spaltenvektoren,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symbolische Matrix eingeben werd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 mit den angeh�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nheitsvektoren alle Neuschemata und das End-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nks LA,LU). Falls LA sind die �briggebl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en { v1 .. vn } Linearkombinationen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 sind streichf�hig. Falls LU dann ist kein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en streich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e Vektorelemente unter der L�nge der Ausgangs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ben die L�sungsmenge eines homogenen Gleichung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(im Linearspa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** Nur numeris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im Typ2 wird das Rautenelement Vektorelemen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iggebliebener Vektor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urch werden Br�che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3                GSA vom Ty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 vn+1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arspanns) als Spaltenvektoren (v1..v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lenweis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symbolische Matrix eingeben werd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 alle Neuschemat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,leer). Falls LA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riggebliebenen Vektoren { v1 .. vn } Li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mbinationen der anderen und sind streichf�h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�r Rechts erscheint LA/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ie Vektoren links der Abtrennung leer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scheint: Links leer und falls rechts/oben die Vek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/LU sind: Rechts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** Nur numeris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4                GSA vom Ty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 vn+1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1|1  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arspanns) als Spaltenvektoren (v1..v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lenweis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symbolische Matrix eingeben werd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 mit eXtend 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e Neuschemata und  das End-Schema (Links LA,le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LA sind die �briggebliebenen Vektoren { v1 .. vn }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r anderen und sind streichf�hig und f�r Rechts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/LU. Falls die Vektoren links der Abtrennung leer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scheint: Links leer und falls rechts/oben die Vek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/LU sind: Rechts LA/LU. (leer=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Typ4 lassen sich inhomogene Gleichungssysteme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ann das Pivot Elemen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element auf gleicher Ebene gek�rzt werden (mit G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he CST Menu. ** nur numeris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Typ4 wird das Rautenelement in der eXtend Ze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          --&gt; Matrix aus teilweises Ausgangs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symbolische Matrix eingeben werd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die bestehende Matrix werden die Einheits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Zeta-L�nge (Vektorelemente) hinzugef�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onsten wird dann TYP4 durchgef�hr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Endschema LINKS LEER - RECHTS LA ist di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rtierbar und unterhalb der Zeta-L�ng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Inverse. WICHTIG: Die Rauten-Elemente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-1 gebracht. Ansonsten vgl. TY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&lt;-&gt;L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VAR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                Schaltet das K�rzen der Elemente eines V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oder aus. Falls mit endliche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immer "K�rzen ein"ge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transzenten (pi) oder periodisch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"K�rzen aus"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ilt nur f�r numerischen G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Symbolische Ausdr�cke werden nicht gek�rz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utput nach Spaltenoperation (GSA 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2 v4 v5 }                      Vektorbezeichnung (wie Ausga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3 0 2 0 5 2 ]                      Vektor v1 (Spal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4 0 -1 0 -4 1]                     Vektor v2 (Spal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1 0 8 12 22 1]                     Vektor v4 (Spalt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8 8 0 1 2 3]]                      Vektor v5 (Spalt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S : 4x5      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elemente X Vektoren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halb der Abtrennung (Zeta X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Zeilen X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Ausgangsschema"                     fertiges AS 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A ...                        Links/Oben LA bei Typ1+2 nur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U"                           Links/Oben LU nur bei Typ1+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eer ...                      Links/Oben leer nur bei Typ3+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... Rechts LA"                       Rechts/Oben LA wenn links 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ks l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... Rechts LU"                       Rechts/Oben LU wenn links 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ks le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sgabe erfolgt auf dem Stack (Zeilenanordn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4 Output nach Spaltenoperation (GSA symbol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2 v4 v5 }                      Vektorbezeichnung (wie Ausga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3 0 2 0 5 2 }                      Vektor v1 (Spal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Vektor v2 (Spal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Vektor v4 (Spalt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Vektor v5 (Spalt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S : 4x5      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elemente X Vektoren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halb der Abtrennung (Zeta X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Zeilen X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Ausgangsschema"                     fertiges AS 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A ...                        Links/Oben LA bei Typ1+2 nur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U"                           Links/Oben LU nur bei Typ1+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eer ...                      Links/Oben leer nur bei Typ3+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... Rechts LA"                       Rechts/Oben LA wenn links 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ks l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... Rechts LU"                       Rechts/Oben LU wenn links 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ks le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beachte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Ers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ein Schema gebildet worden, so erscheint die Zwischen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IEW] [ ] [ ] [ ] [MANU] [AUTO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, optional sieh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               Pivot-Element manuell w�hlen, Eingabe des Sigma(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Zeta(Vektorelement) als Zahl. Das Sigma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das Ausgangsschema {v1 ... v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das ausgezeichnete Pivot-Element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/oben der Abtrennung oder gleich Null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neut abgefragt, LA und LU werden ab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  Pivot-Element automatisch suchen. Nimmt das er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verschiedene Element als Pivot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testet ob das Schema bereits LA oder LU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Es wird keine Unterscheidung gemacht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vot Element Symbolisch oder Numeri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es Symbolisch ist wird angenommen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! 0 und somit wird das zweite Zwischen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geruf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6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das Pivot-Element symbolisch ist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s Men� wird auch angezeigt wenn das Pivot-Elemen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h�ngige Variable enth�lt, somit ist NIL zu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Fehlermeldung (Division Null) kann LAST STACK (UNDO)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eue Men�funktion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SOL] [QUAD] [] [] [STO] [N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                Isoliert die unabh�ngige Variab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schen Pivot-Element (vgl. HP48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EBRA(SYMBOLIC)/ISOL) falls ISOL nicht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QUAD zu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               Isoliert die unabh�ngige Variab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schen Pivot-Element (vgl. HP48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EBRA(SYMBOLIC)/QUAD), sie ist geda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           --&gt; Konstanter Wert f�r Unabh�ngi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st der Unabh�ngigen Variablen einen fes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     Pivot-Element nicht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 sollte gew�hlt werden falls der Rechn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 nicht isolieren kann oder wenn das Piv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zwar symbolisch ist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bh�ngigen Werte enth�lt (Ausdr�c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sta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IEFEL Stiefel-Algorithmus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des STIEFEL lassen sich viele Probleme der linearen Algebr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orten (lin. Gleichungssysteme, lin. Optimierung etc.). STIE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hierbei eine kompaktere Form des G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STIEFEL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Stiefel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 bis auf die Tatsache das Spaltenvektoren zeilenweis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ben�tigt ca. 4.5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z.B.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EL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2                STIEFEL vom Ty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.. 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&gt; Matrix als teilweises Ausgangs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 symbolische Matrix ein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 mit angeh�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utenzeile, alle Neuschemata und das End-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nks LA,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Berechnug k�nnen die Vektorelement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s gek�rzt werden (Men�: KU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im Typ2 wird das Rautenelement Vektorelemen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iggebliebener Vektor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urch werden Br�che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4                STIEFEL vom Ty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.vn vn+1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..~ | ~ ..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.. 1|1  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Matrix als teilweises Ausgangs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s symbolische Matrix ein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 mit Rauten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Neuschemata und das End-Schema (Links LA,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rechte Seite wird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Berechnug k�nnen die Vektorelement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s gek�rzt werden (Men�: KU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Typ4 wird das Rautenelement nicht auf -1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lt;-&gt;L   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R   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               Schaltet das K�rzen der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und aus. Dazu m�ssen alle Elemente numer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unendlichen Nachkommastelle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--&gt; in Br�che umwandeln oder K�rz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utput nach Spaltenoperation + Stiefel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2 v4 v5 }                      Vektorbezeichnung (wie Ausga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n V3 n n n R }                     Zeilenbezeichnung (links der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n=Vektor;N=nicht markiert;R=Rau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3 0 2 0 5 2 }                      Vektor v1 (Spal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Vektor v2 (Spalte2) &lt;-- zugeordne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Vektor v4 (Spalt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Vektor v5 (Spalt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S : 3x5      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elemente X Vektoren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halb der Abtrennung (Zeta X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Zeilen X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A"                           Linke Seite nicht le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U"                           Linke Seite le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beachte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ein Schema gebildet worden, so erscheint die Zwischen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[ ] [ ] [ ] [ ] [MA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, optional sieh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               Pivot-Element manuell w�hlen, Eingabe des Sigma(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Zeta(Vektorelement) als Zahl. Das Sigma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das Ausgangsschema {v1 ... v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das ausgezeichnete Pivot-Element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/oben der Abtrennung oder gleich Null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neut abgefragt, LA und LU werden ab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IEFEL-Algorithmus ohne SPALTENTILGUNG (SOTI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stausch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des Austauschverfahrens lassen sich Matrizen inver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sonstige GSA/STIEFEL Spezialf�lle 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SOTILG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SOTILG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 bis auf die Tatsache das Spaltenvektoren zeilenweis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ben�tigt ca. 4.5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z.B.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G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V                Inverse mit SOTILG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 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&gt; quad. Matrix als teilweises Ausgangs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 k�nnen auch doppelt verschachtelt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 symbolische Matrix ein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 mit angeh�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utenzeile, alle Neuschemata und das End-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nks LA,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Berechnug k�nnen die Vektorelement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s gek�rzt werden (Men�: KU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Rautenelement wird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urch werden Br�che vermie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im Endschema mu� noch sort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V                Inverse eines Matrix mit MATH.LIB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&gt; quad. Matrix als Ausgangs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- sortiere inve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hr Details vgl. MAT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lt;-&gt;L   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R   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               Schaltet das K�rzen der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und aus. Dazu m�ssen alle Elemente numer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unendlichen Nachkommastelle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--&gt; in Br�che umwandeln oder K�rz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utput nach Spaltenoperation + SOTILG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Z4 v3 v4 v5 }                  Vektorbezeichnung (wie Ausga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Zx=Zeta des letzten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n V3 n n n R }                     Zeilenbezeichnung (links der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n=Vektor;N=nicht markiert;R=Rau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3 0 2 0 5 2 }                      Vektor v1 (Spal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5 2 5 2 'PI' }                   Vektor vZ4 (Spal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Vektor v2 (Spalte3) &lt;-- zugeordne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Vektor v4 (Spalt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Vektor v5 (Spalt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: 5x5    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elemente X Vektoren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halb der Abtrennung (Zeta X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Zeilen X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ENDE - LA"                          Linear Abh�ngi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ENDE - LU"                          Linear Unabh�ngi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beachte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ein Schema gebildet worden, so erscheint die Zwischen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[ ] [ ] [ ] [ ] [MA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, optional sieh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               Pivot-Element manuell w�hlen, Eingabe des Sigma(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Zeta(Vektorelement) als Zahl. Das Sigma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 das Ausgangsschema {v1 ... v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das ausgezeichnete Pivot-Element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/oben der Abtrennung oder gleich Null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neut abgefragt, LA und LU werden ab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ZA (Gau�-Zeile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des GZA lassen sich Gleichungssysteme l�sen. GZA ist so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ierte Form des GSA mit Ausnahmen im Aussehen des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GZA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GZA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, anders als beim GSA erwartet des Programm ZEILENVEKTO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ZEILENMATRIX als Ausgang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ben�tigt ca. 4.5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z.B.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A: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1                GZA vom Ty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 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n 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arspanns) als Zeilenvektor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rgestellt (ZMatrix)  es k�nnen auch dopp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chachtelte Listen als symbolische Matrix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, alle Neuschemat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2                GZA vom Ty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1..   |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   ..1|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rspanns) als Zeilenvektor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gestellt. 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s k�nnen auch doppelt verschacht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en als symbolische Matrix ein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 mit den angeh�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nheitsvektoren alle Neuschemata und das End-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linke Abtrennung wird nicht angezeig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ahl der Elemente links ist gleich Zeilenanzah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Ursprungmatrix (ZMATRIX: z X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im Typ2 wird das Rautenelement Vektorelemen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iggebliebener Vektor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urch werden Br�che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3                GZA vom Ty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arspanns) als Zeilenvektoren (v1..vn)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se dargestellt. Es k�nnen auch doppel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achtelte Listen als symbolische Matrix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 alle Neuschemat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(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4                GZA vom Ty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1..   |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  ..1|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arspanns) als Zeilenvektoren (v1..vn)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se dargestellt. 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s k�nnen auch doppelt verschachtelte List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sche Matrix ei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, alle Neuschemata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linke Abtrennung wird nicht angezeig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ahl der Elemente links ist gleich Zeilenanzah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Ursprungmatrix (ZMATRIX: z X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ann das Pivot Elemen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element auf gleicher Ebene gek�rzt werden (mit G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he CST Menu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Typ4 wird das Rautenelement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lt;-&gt;L   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                Transponiert Matrix (GSA &lt;--&gt; GZA Austau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MAT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R   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                Schaltet das K�rzen der Elemente eines V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oder aus. Falls mit endliche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immer "K�rzen ein"ge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transzenten (pi) oder periodisch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"K�rzen aus"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sche Ausdr�cke werden nicht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utput nach Zeilenoperation (GZ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2 v4 v5 }                      Vektorbezeichnung (links,laut Aus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3 0 2 0 5 2 }                      Zeilenvektor v1 (Ze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Zeilenvektor v2 (Ze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Zeilenvektor v4 (Zeil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Zeilenvektor v5 (Zeil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ATRIX : 4 X 5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ZVektor X ZVektorelemen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 Einheitsmatrix, rechts L�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 (Zeile X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A"                           Zeilenmatrix linear 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U"                           Zeilenmatrix linear un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von Zeilenvek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ein Schema gebildet worden, so erscheint die Zwischen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[ ] [ ] [ ] [ ] [MA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, optional sieh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               Pivot-Element manuell w�hlen, Eingabe des Zeta(Z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 Sigma(Z-Vektorelement) als Zahl. Das Zeta bez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 auf das Ausgangsschema {v1 ... v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JA (Gau�-Jordan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des GJA lassen sich Gleichungssysteme l�sen. GJA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�rzte Variante des G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GJA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GJA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, anders als beim GSA erwartet des Programm ZEILENVEKTO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ZEILENMATRIX als Ausgang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ben�tigt ca. 4.5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z.B.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A: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1                GJA vom Ty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 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n 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arspanns) als Zeilenvektor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rgestellt (ZMatrix)  es k�nnen auch dopp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chachtelte Listen als symbolische Matrix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, alle Neuschemat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2                GJA vom Ty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1..   |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   ..1| 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rspanns) als Zeilenvektor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gestellt. 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s k�nnen auch doppelt verschacht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en als symbolische Matrix ein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 mit den angeh�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nheitsvektoren alle Neuschemata und das End-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linke Abtrennung wird nicht angezeig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ahl der Elemente links ist gleich Zeilenanzah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Ursprungmatrix (ZMATRIX: z X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im Typ2 wird das Rautenelement Vektorelemen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iggebliebener Vektor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urch werden Br�che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3                GJA vom Ty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arspanns) als Zeilenvektoren (v1..vn)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se dargestellt. Es k�nnen auch doppel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achtelte Listen als symbolische Matrix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 alle Neuschemat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(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4                GJA vom Ty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1..   |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    ..1| ~..~ | 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-Anzahl der Spalten links der Abtrennung (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trix als teilweises Ausgangsschema (Vekto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arspanns) als Zeilenvektoren (v1..vn)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se dargestellt. (Ohne Einheits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s k�nnen auch doppelt verschachtelte List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sche Matrix ei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komplette Ausgangsschema (0), alle Neuschemata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Links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linke Abtrennung wird nicht angezeig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ahl der Elemente links ist gleich Zeilenanzah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Ursprungmatrix (ZMATRIX: z X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ann das Pivot Elemen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element auf gleicher Ebene gek�rzt werden (mit G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he CST Menu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 Typ4 wird das Rautenelement nicht auf -1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lt;-&gt;L   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                Transponiert Matrix (GSA &lt;--&gt; GJA Austau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MAT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R   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                Schaltet das K�rzen der Elemente eines V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oder aus. Falls mit endliche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immer "K�rzen ein"ge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transzenten (pi) oder periodisch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"K�rzen aus"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sche Ausdr�cke werden nicht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utput nach Zeilenoperation (GJ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{ v1 vZ2-&gt;3 v4 v5 }                  Vektorbezeichnung (links,laut Aus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Z2-&gt;3 : bereits ausgez. Ze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ierung am 3 Element vo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rat (Einh.Matrix mitgez�h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3 0 2 0 5 2 }                      Zeilenvektor v1 (Ze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 Element markiert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Zeilenvektor v2 (Ze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3 2 3 44 32 PI }                   Zeilenvektor v3 (Zeil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Zeilenvektor v4 (Zeil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Zeilenvektor v5 (Zeil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ATRIX : 4 X 5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ZVektor X ZVektorelemen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 Einheitsmatrix, rechts L�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 (Zeile X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: 2 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gangs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a : 3 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A"                           Zeilenmatrix linear 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Links LU"                           Zeilenmatrix linear un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von Zeilenvek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GA (Combi-Gau�-Algorith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Hilfe des CGA l��t sich der Rang einer Matrix besti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thematischen Hintergrund des CGA w�rde an dieser Stelle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Die Darstellungsart des CGA ist die an der FH-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, anders als beim GSA erwartet des Programm ZEILENVEKTO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ZEILENMATRIX als Ausgang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die Library MATH.LIB erforderlich (plus optional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ben�tigt ca. 4.5 KB plus ca. 9.5 KB f�r 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Variablenverzeichnis sollte nicht genutzt werden, stattd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Menu oder [MENU]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z.B. mit symbolischen konstanten Werten (PI, Epsilon etc.)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so gilt auch hier FLAG -1 bis -3 f�r die numerische/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von Konstanten und Ergebnissen bzw. das MODES Men� (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ST-Men�zeile (auch [MENU]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: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1                GZA vom Ty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..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Matrix als teilweises Ausgangsschema (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Linearspanns) als Zeilenvektor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rgestellt (Matrix)  es k�nnen auch dopp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chachtelte Listen als symbolische Matrix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tellt mit Hilfe der Funktionen im VAR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komplette Ausgangsschema (0), alle Neuschemat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s End-Schema (Ende LA,L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das Pivot Element Symbolisch ist wird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handelt sich um ein Element ungleich 0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 Unabh�ngige Variable isoliert werden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sbereich zu bestimmen, es erscheint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r Ausf�hrung k�nnen die Elemente eines 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k�rzt werden siehe CST Men�. (numeri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 : Das erste Zwischenmen� erscheint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End-Schema mit LA/LU und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lt;-&gt;L               Wandelt eine Matrix (numerisch [[..]])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ppelt verschachtelte Liste (symbolisch {{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it k�nnen numerische Matriz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zenwriter bearbeitet werd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wandeln in eine Liste k�nnen symbol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g�nzt werden im normal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                Transponier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MAT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R                --&gt; Unabh�ngige Variable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lls das ausgew�hlte Pivot-Element symbol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nach dieser Variablen aufgel�st um den Def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                Schaltet das K�rzen der Elemente eines Vek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oder aus. Falls mit endliche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immer "K�rzen ein"ge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mit transzenten (pi) oder periodisch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arbeitet wird sollte "K�rzen aus"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sche Ausdr�cke werden nicht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Holt die letzte Ursprungsmatrix in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Output nach Zeilenoperation (CG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gemeine Darstellung durch Programm(fiktiv) {}=nicht immer dar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{ 3 0 2 0 5 2 }                      Zeilenvektor v1 (Ze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 'A-6' -1 0 -4 1 }                Zeilenvektor v2 (Ze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0 8 12 22 1 }                    Zeilenvektor v4 (Zeil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8 8 0 '-A+PI' 2 3 }}               Zeilenvektor v5 (Zeile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: 4 X 5                       Gr��e der Ursprungsmatrix (GLS,TY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ZVektor X ZVektorelemen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 Einheitsmatrix, rechts L�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ktor (Zeile X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tt : 1                          Neuschem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ivot : -9                           Gew�hltes Pivot-Elemen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des Pivot-Elements (siehe 2.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"NUMERISCH"                          Pivot-Element ist numerisch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s Zwisch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ICHT DEF: 'A=-1'"                  Falls A = -1 ist Pivot == 0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ISOL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STANT"                           Der Unabh�ngigen Variab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konstanter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nutz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BEARBEITET"                       Symbolischer Ausdruck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icht ber�cks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2 Men� : N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 : 2                           Ausgezeichneter Vektor bez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zten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: 3                            Ausgezeichnetes Vektorelement 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 letzten Schem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-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Ende  LA"                           Zeilenmatrix linear 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Ende  LU"                           Zeilenmatrix linear unabh�ng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: 3                              Rang de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Ausgabe erfolgt auf dem Stack (Zeilenanordung von Zeilenvek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auen interaktiver Stackzeiger oder mit VIEW, s.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ein Schema gebildet worden, so erscheint die Zwischen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[ ] [ ] [ ] [ ] [MA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Stackviewer, optional sieh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OP                Zeilenoperation d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vot manuell w�hlen, Eingab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 Spalte bez. des letzten Schem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OP                Spaltenoperation d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vot manuell w�hlen, Eingab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 Spalte bez. des letzten Schem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Zweite Zwischen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nstige 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TH-Library enth�lt sehr viele n�tzliche Programme zur Matri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rechnung (partielle Integration, Nullstellen, Poly.Divis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. hierzu MAT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Programme seien in diesem Zusammenhang gen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atrizenmultiplikation (M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symbolische und numerische Matr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verse einer Matrix bestimmen (MI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quad. Matrix symbolisch und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implex-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. SIMPLEX3.TXT (leider nur numer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resse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g�nzungen/�nderungen bestehen, besonders aus der FH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RSCHWE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-Student an der FH-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ardenkamp 53 Zi.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0231/75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27 Dortmund-Eichlinghof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