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UTH' ist ein Programm fuer den HP-48SX um aus einer Boolschen Gle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hrheitstabelle (Truth-Table)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rwartet in Level 1 des Stacks eine boolesche Gleichung und liefe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zwei eine Liste der Eingangs- und Ausgangsvariablen und in Level 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Matrix, die die Wahrheitstabelle darstellt. Die boolsche Gle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owohl in algebraischer Notation wie auch als Programm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&lt;&lt; A B XOR M 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{ A B M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[ 0 0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0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1 0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1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0 0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0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1 1 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'A AND 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{ A F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[ 0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1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in der Mitte von 'TRUTH' wird ein Programm 'QSORT' aufgerufe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rt die Liste, welche man dann schliesslich in Level zwei erhael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'QSORT' nicht hat, oder wenn man die Liste unsortiert will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en Aufruf von 'QSORT' 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t ein Programm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Bub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strass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4053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2:300/400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