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L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1660.5 by, cheksum: # 6435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Clculo de las ruedas de la lira de un torno para construir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7-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n principal de este programa es encontrar la rueda dentada que hem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er en la lira de un torno, para construir el paso de la rosc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ricar. Lo normal es que las liras de los tornos que no disponen de caj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s tengan ruedas de 20 a 125 dientes, de cinco en cinco, y una rued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 para conversin de in. a mm. y viceversa. Las que ruedas hemos de disp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hallar el paso deseado, se hallan de acuerdo a los sig. ejemp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r las ruedas a disponer en la lira, para construir una ro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= 7 mm., en un torno cuyo husillo patrn tiene un p= 8 mm., kn= ki= kd=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 paso a construir          kn= constante de la caja Norton (o ava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= paso del husillo          kl= constante de la lira (o guita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= constante del inversor    kd= constante del del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 nmero de entradas de la ro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 paso de la ro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mulas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= (conductoras de la lira)/(conducidas de la lira)= pc/(ph*ki*k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 n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ph= 7/8= 7*5/8*5= 35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caremos una rueda de 35 dientes a la salida del inversor y u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a la entrada de la caja Norton o de av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sa se complica cuando nos da en el numerador o el denominado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cin pc/ph, un nmero primo mayor de 25; ya que al multiplicarlo po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dar un n mayor de 125, que es la rueda mayor que se posee en la li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 recurriremos a la construccin de un paso aproximado, para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 utilizaremos una fraccin aproximada que conseguiremos gracias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LI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torno cuyo husillo de roscar tiene un p= 12,7 mm, s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ir una rosca de 10 mm. Si no tenemos la rueda de 127: Calcular (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nor o igual de 0.00125 mm en el paso construido) las ruedas a col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ph= 10/12.7= 100/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127 es primo y mayor que 25, no podremos hallar una combin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uedas para construir el paso exacto y recurrimos a aproxima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hp presionamos entramos en el dir. LIRA y presionamos |DAME|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presenta un INPUT, al que responder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um.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en.:1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 presionar [ENTER] nos aparece una lista en el nivel 1,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ciones reducidas, y el programa se detie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/1     2 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3/4     4 4/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1/14   6 26/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37/47   8 100/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rden de cercana a la solucin, de forma que las de orden pa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rcan a la solucin de forma independiente a las de orden impar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 la 6 pude estar ms cerca que la 7 de la solucin.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ser la generatriz. Tambin nos presenta un mensaje: "Qu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ciones intercalares?" y el men  |SI| |NO|. Si las reducidas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dan la aproximacin necesaria, recurriremos a ellas. En este ca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7=  0.00016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6= -0.0004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proxima ms la 7 que la 6, el paso que construiremos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'/ph= 37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     pc'= 37/47*ph= 9.9978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rror   pc'-pc= 9.9978-10= -0.0021 &gt; 0.00125 (valor abs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no nos vale la aproximacin, recurrimos a las intercala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mos la tecla de men |SI|, nos dar un INPUT con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re que reducidas?"; como las reducidas se aproximan: las p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mente de las impares (las pares siempre dan val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es que el de la generatriz, las impares valores menores) y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lares son fracciones aproximadas pero entre dos reducid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eremos al INPUT con el n de orden de dos pares o dos impa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Rn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Rn+2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 [ENTER] nos presenta una lista con: 63/80, opera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/80= (7*9)/(8*10), todos son menores de 25 luego v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lculadora nos pregunta si deseamos alguna ms, respondemos |N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o que el programa fina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mente dispondremos un tren de rue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*9)/(8*10)= (35*45)/(40*50), esto es, una de 35 que conduce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40, la cual va montada sobre el mismo eje que otra de 45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mente conduce a la de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implementa el algoritmo de Euclides. Para ms informacin, recu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libro "El torno", de D. Jess Pelez Vara, ediciones CEDEL. Los ejempl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ora de este documento estn sacados d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guardar las variables que se crean durante la ejecucin,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 el directorio TIRAR, el cual borra al terminar. Si terminas brusc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 con KILL, TIRAR permanecer ocupando espacio de memoria, por 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aconsejo que permitas que el programa finalice por si mismo, o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io, que borres dicho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