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GOS48 1.2 (program to calculate truth t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s48 is a system RPL program that calculates truth tables. It can us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you want (the only limit is th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must to do is input a list with the variab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and press generate. For example: { p q r } generate. Logos48 will 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values of this variables in the subdirectory called "lva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To calculate the table of this: [(p-&gt;q)and(q-&gt;r)]-&gt;(p-&gt;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 p q CONDI q r CONDI CONJO p r CONDI CO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you can use the CST menu instead of writing commands. In the CS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the "symbols" and not the names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 (in the order they appear in the cs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O: works like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Y: works like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: conditional(im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CON: biconditional  &lt;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EX: works like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: in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: arr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U?: checks if the result is a tautology. (all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TR?: check if the result is a contradiction. (all ze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: it generates an specified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p q}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= [[1]      q= [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     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]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0]]         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q CONDI:      [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q CONJO:      [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0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uel M.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Barce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eepenth@arrakis.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