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es-ES_tradnl"/>
        </w:rPr>
        <w:tab/>
        <w:tab/>
      </w:r>
      <w:r>
        <w:rPr>
          <w:rFonts w:cs="Arial" w:ascii="Arial" w:hAnsi="Arial"/>
          <w:b/>
          <w:sz w:val="24"/>
          <w:u w:val="single"/>
          <w:lang w:val="es-ES_tradnl"/>
        </w:rPr>
        <w:t>PROGRLINEAL v.1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1.INTRODUCCION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TextBody"/>
        <w:spacing w:lineRule="auto" w:line="360"/>
        <w:rPr/>
      </w:pPr>
      <w:r>
        <w:rPr/>
        <w:tab/>
        <w:t xml:space="preserve">Este sencillo programa te permite resolver problemas de programación lineal por el método del algoritmo simplex de Dantzing. </w:t>
      </w:r>
      <w:r>
        <w:rPr>
          <w:b/>
          <w:u w:val="single"/>
        </w:rPr>
        <w:t>Solo sirve para el caso de restricciones regionales del tipo &lt; o =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2.INSTALACION Y DESINTALACION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26105</wp:posOffset>
            </wp:positionH>
            <wp:positionV relativeFrom="paragraph">
              <wp:posOffset>229870</wp:posOffset>
            </wp:positionV>
            <wp:extent cx="365760" cy="243840"/>
            <wp:effectExtent l="0" t="0" r="0" b="0"/>
            <wp:wrapTight wrapText="bothSides">
              <wp:wrapPolygon edited="0">
                <wp:start x="-991" y="0"/>
                <wp:lineTo x="-991" y="19702"/>
                <wp:lineTo x="21097" y="19702"/>
                <wp:lineTo x="21097" y="0"/>
                <wp:lineTo x="-9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_tradnl"/>
        </w:rPr>
        <w:tab/>
        <w:t>Transfiere el archivo progrlineal.lib a tu Hp48 y una vez en la pila (nivel 2), pon en el nivel uno el numero del port y presiona               Reinicia la Hp con ON+C o con apagado normal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EL ARCHIVO PROGRLINEAL.2.LIB ES PARA USUARIOS DE MATRIX v1.2 (UN SUSTITUTO DEL EDITOR DE MATRICES DE LA HP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538480</wp:posOffset>
            </wp:positionV>
            <wp:extent cx="857250" cy="238125"/>
            <wp:effectExtent l="0" t="0" r="0" b="0"/>
            <wp:wrapTopAndBottom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0185</wp:posOffset>
            </wp:positionH>
            <wp:positionV relativeFrom="paragraph">
              <wp:posOffset>538480</wp:posOffset>
            </wp:positionV>
            <wp:extent cx="514350" cy="35242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02" r="-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2985</wp:posOffset>
            </wp:positionH>
            <wp:positionV relativeFrom="paragraph">
              <wp:posOffset>538480</wp:posOffset>
            </wp:positionV>
            <wp:extent cx="352425" cy="26670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26105</wp:posOffset>
            </wp:positionH>
            <wp:positionV relativeFrom="paragraph">
              <wp:posOffset>538480</wp:posOffset>
            </wp:positionV>
            <wp:extent cx="419100" cy="2857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68905</wp:posOffset>
            </wp:positionH>
            <wp:positionV relativeFrom="paragraph">
              <wp:posOffset>538480</wp:posOffset>
            </wp:positionV>
            <wp:extent cx="352425" cy="2667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Para desinstalarla (si no tienes el PCT ya que si es así ya sabrás que es mas fácil) pon en la pila el numero de la librería es el 1545 y presio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2475</wp:posOffset>
                </wp:positionH>
                <wp:positionV relativeFrom="paragraph">
                  <wp:posOffset>535940</wp:posOffset>
                </wp:positionV>
                <wp:extent cx="64897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ET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2.2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ET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3.USO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Una vez instalada en tus librerías aparecerá la etiqueta PROG dentro de la cual encontrarás una variable: PROG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ab/>
        <w:t xml:space="preserve">Al iniciar el programa te pregunta si quieres maximizar o minimizar. El programa trabaja con la variable reservada </w:t>
      </w:r>
      <w:r>
        <w:rPr>
          <w:rFonts w:cs="Symbol" w:ascii="Symbol" w:hAnsi="Symbol"/>
          <w:lang w:val="es-ES_tradnl"/>
        </w:rPr>
        <w:t></w:t>
      </w:r>
      <w:r>
        <w:rPr>
          <w:rFonts w:cs="Arial" w:ascii="Arial" w:hAnsi="Arial"/>
          <w:lang w:val="es-ES_tradnl"/>
        </w:rPr>
        <w:t>DAT. De ahí coge la matriz por defecto y en ella guardara la matriz en cada iteración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uando se llega a una solución el programa te lo indica. De todas formas puedes parar la ejecución en la iteración que quieras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591820</wp:posOffset>
            </wp:positionV>
            <wp:extent cx="2495550" cy="12192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68905</wp:posOffset>
            </wp:positionH>
            <wp:positionV relativeFrom="paragraph">
              <wp:posOffset>591820</wp:posOffset>
            </wp:positionV>
            <wp:extent cx="2495550" cy="121920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_tradnl"/>
        </w:rPr>
        <w:tab/>
        <w:t>IMPORTANTE: LA INDICACION DE LA COLUMNA CLAVE NO TIENE EN CUENTA LA PRIMERA COLUMNA QUE SON LOS VALORES DE LOS COEFICIENTES Bij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4295</wp:posOffset>
            </wp:positionH>
            <wp:positionV relativeFrom="paragraph">
              <wp:posOffset>1616710</wp:posOffset>
            </wp:positionV>
            <wp:extent cx="2495550" cy="121920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68905</wp:posOffset>
            </wp:positionH>
            <wp:positionV relativeFrom="paragraph">
              <wp:posOffset>1597660</wp:posOffset>
            </wp:positionV>
            <wp:extent cx="2495550" cy="121920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/>
      </w:pPr>
      <w:r>
        <w:rPr/>
        <w:tab/>
        <w:t>EL RESTO DE LAS COLUMNAS LOS COEFICIENTES DE CADA VARIABLE EN CADA RESTRICCIÓN: PONER POR ORDEN LAS VARIABLES DEL PROBLEMA, LUEGO LAS VARIABLES AUXILIARE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4.GRACIAS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Gracias a MªAngeles por apoyarme siempr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 xml:space="preserve">Para bugs, sugerencias o dudas no dudes en escribirme a: </w:t>
      </w:r>
      <w:r>
        <w:rPr>
          <w:rFonts w:cs="Arial" w:ascii="Arial" w:hAnsi="Arial"/>
          <w:u w:val="single"/>
          <w:lang w:val="es-ES_tradnl"/>
        </w:rPr>
        <w:t xml:space="preserve">gon2000grana@hotmail.com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UTURAS VERSIONES A LO MEJOR INCLUYEN LA OPCIÓN DE PROBLEMAS CON LA EXISTENCIA DE VARIABLES FICTICIAS PROCEDENTES DE RESTRICCIONES FUNCIONAS O REGIONALES DEL TIPO &gt; O =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9:59:00Z</dcterms:created>
  <dc:creator>Gonzalo Ramos Navas</dc:creator>
  <dc:description/>
  <dc:language>en-US</dc:language>
  <cp:lastModifiedBy>Gonzalo Ramos Navas</cp:lastModifiedBy>
  <dcterms:modified xsi:type="dcterms:W3CDTF">2003-02-11T20:21:00Z</dcterms:modified>
  <cp:revision>3</cp:revision>
  <dc:subject/>
  <dc:title/>
</cp:coreProperties>
</file>