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 Triangle Solution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Othniel Raw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 ostcroi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gust 1, 1995 to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X\G\SX\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MER:  Backup your calc before running this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fine on my GX version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solve unkown angles and sides of oblique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triangles. I am a machinist and they are time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quickly compute sides and angles of a triangle for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or machining complex geometrical parts. Time i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achine shop and this program saves 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S is library that needs to be attached to a 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wnload QTS30.LIB to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t the contents of QTS30.LIB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t a port on the stack, for starters u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n press 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n do a warm start by pressing ON C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o access QTS type Q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pdate was inspired by Joe Horn Request for a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angle solver. Input any parameters of a triangle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menu and the program should be able to slove a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third input. QTS went one step futher, b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ting the three parameters that are unknown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/ A2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2 /        \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/_A1_________A3__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sides and angles can be en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as long as the above format is kept.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le can be side1 as long as the S1 A1 etc... format is k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/ A3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3 /        \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/_A2_________A1__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format can even look like the above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S1 A1 etc...  format is k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l input for sides and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- Delete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EW - all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K-&gt; -Push the input to the sta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&gt;HMS - Converts decimal degrees to degrees minutes &amp; secon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e user manual for more o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essing the LS HMS-&gt; is actually HMS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&gt;R - Converts decimal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e user manual for more o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essing The LS D-&gt;R is actually R-&gt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&gt;R   2: length  1: Angle  -&gt;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Pressing the LS P-&gt;R is actually R-&gt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  13.2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65  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example x = 5.5957    y=  12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   The LS key on a G series caclulator is the gree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IGUOUS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S only recognize ambiguous solution for S1S2A2 &amp; S2S3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an Meland - For fast ML String sort, beta t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llen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arp      - For being a fan of QTS and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Horn         - For the inspar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niel Raw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tcroix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