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a:  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:     Edoardo Dimi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: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o:      TEORIA DELLE RET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e: SANTOMA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a directory RETI si trovano delle formulette, nel caso uno se le scord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o all'esame, e un disegno del circuito equivalente a 'T' p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zione serie di un doppio bip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se interessanti le troverete comunque nella sottodirectory F1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sa ci tre programmini che per me sono stati molto utili all'e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ola una iterazione del metodo Newton-Rapson per la risoluzion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zioni non line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z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: prima funzione non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2: seconda funzione non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: valore di x da cui parte l'it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: valore di y da cui parte l'it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empi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1^2-LOG(V2)=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1*V2=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ore di partenza V1=2 V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zializzare le variabili nel segu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con 'X^2-LOG(Y)', F2 con 'X*Y', X con 2, Y c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ola autovalori e autovettori di un sistema differenziale non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 punto di equilibrio introdotto d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z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1: prim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2: second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: valore di x nel punto di equil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: valore di y nel punto di equilib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empi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d(V1)/dt=V1^2-I1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(I1)/dt=I1/(V1+I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 ricavano facilmente i punti di equil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1=1,  I1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=-1, I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il primo di questi due punti inizializz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con 'X^2-Y-1', F2 con 'Y/(X+Y)', X con 1, Y c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troppo gli autovalori calcolati non sono normalizz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 sembrava un impegno troppo grosso per un profitto troppo picc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F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ola la funzione di trasferimento da un sistema differenziale line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z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1 : sempre lei, la prim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2 : second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: equazione che lega l'uscita alle variabili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all'ingre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(V1)/dt=v1+I1-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(I1)/dt=2*V1-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out=I1+V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ve Vin e` l'ingresso e Vout l'usc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zializz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con 'X+Y-U', F2 con '2*X-Y', OUT con 'Y+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 funzione e` calcolata in S in modo che possiate utilizzar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ttamente con il vostro programmino per il disegno dei dia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Bode. Io avevo automatizzato cio` con un programma in 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ola lo jacobiano delle due funzioni nel punto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` utilizzato dai tre programmi sopra descr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: questi programmi non sono il massimo per velocita` ed effi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licemente perche` non sono un grande programmatore. Li ho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he` non li ho trovati da nessuna parte. In pratica sieti libe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i invitati, a migliorarli e personalizzar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30 e Lode" a tutt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