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ALIZZATO D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NRICO PERCESEP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ICERCA OPERA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ONE SU SCHEDA ROM 128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IZIONE 1 MARZO 19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 programmi contenuti in questa libreria sono stati testati e documentati con la massima cura possibil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FORCALC , l'AUTORE e ogni persona o società coinvolta nella creazione , nella produzione e nella distribuzion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ale software declinano ogni responsabilita` in relazione a eventuali danni derivanti dall'uso di questi programmi o da qualsiasi parte di e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PAOLA 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ANUALE D'U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INTRODU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programmi contenuti in questa libreria sono suddivisi in due sottomen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U ALGORIT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U OPERATO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ENU ALGORITMI è costituito da otto programm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ALGORITMO D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LLMAN-KALA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ALGORITMO D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ISE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ALGORITMO D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BONAC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ALGORITMO D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RUSK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ALGORITMO D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W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ALGORITMO D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RANZ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METODO DE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DI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METODO DE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MPL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ENU OPERATORI è costituito da sette programm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RADIEN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UN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SSIA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 UN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OPERAZIONE D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V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RAZIONALIZZAZIONE DI UNA MATRICE   FRAZION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RIDUZIONE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A CANO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RICI DELLE PROBABILITA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AGRANGIANA E CONDIZIONI DI KUHN-TUC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N PROBLEMA LINE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PER SELEZIONARE UN SOTTOMEN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installato la scheda sulla vostra HP48SX,entrare nel MENU LIBR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 xml:space="preserve"> </w:t>
      </w:r>
      <w:r>
        <w:rPr/>
        <w:t>LIBRARY</w:t>
      </w:r>
      <w:r>
        <w:rPr/>
        <w:t xml:space="preserve"> 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nciare il programma premendo il tasto relativo all'etiche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PR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mostrato il logo di PIU'IMPRESA,il vostro calcolatore emette un segnale sonoro e sul video appare il MENU PRINCIP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lezionare il sottomenu desiderato premere il tasto corrispondente alla lettera evidenziata sul vis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lezionare il MENU ALGORITMI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lezionare il MENU OPERATORI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scire dal programma prem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PER SELEZIONARE UN PROGRAMMA DI UN SOTTOMEN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il MENU ALGORITMI sia il MENU OPERATORI sono costituiti da due pagine:la prima contenente i primi quattro programmi del menu,la seconda contenente i restanti program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ndi prima di selezionare un programma occorre selezion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pagina del sotto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e questo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remere il tasto per selezionare la pagina segu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remere il tasto             per selezionare la pagina prece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la pagina occorre selezionare il programma.Per fare ciò occorre spostare il puntat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ompare sulla sinistra del visore nella posizione relativa al programma che si vuole utilizz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e questo si può operare in due mod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Premere i tasti                 per abbass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 alzare di un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sizione il  puntatore. Tale operazione va quindi  ipetuta più volte fino a c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untatore  e`  nella posizione desider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  Premere il tasto numerico (da 1 a 4)  per  post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puntatore nella posizi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lativa al programma contrassegnato da quel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posizionato il puntatore nella posizione desiderata prem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i voglia utilizzare il programma SIMPLESSO per la risoluzione di u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blema line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opo aver selezionato il sottomenu ALGORITMI ( vedi  "P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EZIONARE UN SOTTOMENU" )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selezionare la pagina successiva del MENU  ALGORITM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ndo il tasto    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selezionare il programma SIMPLESSO  premendo t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 xml:space="preserve">                                             </w:t>
      </w:r>
      <w:r>
        <w:rPr/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volte il tasto                oppure promendo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  <w:t xml:space="preserve">   </w:t>
      </w:r>
      <w:r>
        <w:rPr/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remere il  tas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lancia il programma scelto.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dopo aver utilizzato il programma scelto,ritorna al sottomenu orig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uscire dal sottomenu di lavoro e ritornare al MENU PRINCIPALE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ALGORITMO DI BELLMAN-KALA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goritmo di BELLMAN-KALABA permette di trovare il cammino di costo minimo o di costo massimo tra un nodo di partenza e gli altri nodi in un numero qualsiasi di pas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") il vostro calcolatore mostra il logo del program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opo qualche secondo emette un segnale sonoro e sul visore appare la richiesta d'inserimento della matrice dei co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si ricorda come si deve operare per inserire la matrice dei costi,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R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rFonts w:eastAsia="Liberation Serif" w:cs="Liberation Serif"/>
        </w:rPr>
        <w:t xml:space="preserve">    </w:t>
      </w:r>
      <w:r>
        <w:rPr/>
        <w:t>--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mat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erire la seguente matrice:           </w:t>
      </w:r>
    </w:p>
    <w:tbl>
      <w:tblPr>
        <w:tblW w:w="2835" w:type="dxa"/>
        <w:jc w:val="left"/>
        <w:tblInd w:w="74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4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deo appare la richiesta d'inserimento del nodo di par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erire il numero corrispondente al nodo di partenza e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ad esempio come nodo di partenza il nodo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</w:t>
      </w:r>
      <w:r>
        <w:rPr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Premere i ta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 tipo di proble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problema è di mi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M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           se il problema è di  mass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 il problema un problema di mi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M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emette un segnale sonoro e sul visore appaiono i primi risult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Iterazione 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NODO     ETICHETTA     NODO*     1                     0                     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tinuare l'elaborazione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termina quando l'etichettatura dei nodi al  passo n è uguale a quella al passo n+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 i dati inseriti il calcolatore dovrebbe fornire i seguenti d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       0       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      1      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      4      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      2      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      2      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         3        3      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      3      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       5       5       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ALGORITMO DI BISE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goritmo di bisezione permette di restringere l'intervallo di ricerca dei punti di minimo di una funzione in una variabile partendo da un intervallo no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i devono calcolare i punti di massimo di una funzione èsufficiente cambiare il segno della funzione stessa e utilizzare il programma come se si dovessero cercare i punti di mi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dover calcolare il punto di minimo della seguente funz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^3-X^2-5*X+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ell'intervallo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0 5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vostro calcolatore mastra il logo del programma  e dopo qualche secondo emette un segnale sonoro e sul video appare la richiesta d'inserimento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 </w:t>
      </w:r>
      <w:r>
        <w:rPr/>
        <w:t>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si ricorda come operare per inserire la funzione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funzion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</w:t>
      </w:r>
      <w:r>
        <w:rPr/>
        <w:t>EQ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X^3-X^2-5*X+10 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esta d'inserimento della variab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X  ENTER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inserire la variabile premere il tasto         e il tasto relativo alla variabile ( ) e premer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primo dato da inserire è il numero di  it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'iterazioni è noto premere il tasto relativo a tale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il numero d'iterazioni è incognito inserire un punto di domand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e questo premere i seguenti ta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 </w:t>
      </w:r>
      <w:r>
        <w:rPr/>
        <w:t>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secondo dato da inserire è l'interva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'intervallo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 </w:t>
      </w:r>
      <w:r>
        <w:rPr/>
        <w:t>&lt;--  SPC      [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EN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Inserire l'estremo inferiore e premere   e inseri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stremo superi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 [ 0  5 ]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'iterazioni è noto,il calcolatore inizia l'elaborazione dei d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nvece il numero d'iterazioni è incognito il calcolatore emette un segnale sonoro e sul visore appare la richiesta d'inserimento dell'intervallo d'incertezza fin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Questo intervallo indica l'ampiezza massima dell'intervallo finale cercato,quindi è un numero.Premere il tasto relativo a tale numero e preme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il valore .7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calcola il numero d'interazioni da compiere e visualizza il risultato sul visore fermando l'esecuzione del progr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numero d'iterazioni è 3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un qualsiasi tasto per proseguire con l'elaborazione dei d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) Dopo qualche secondo il calcolatore emette un segnale sonoro e sul visore appaiono 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enti d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gradiente della funzione calcolato nell'estre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eriore dell'intervallo inse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gradiente della funzione calcolato nell'estre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riore dell'intervallo inse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punto medio dell'intervallo inser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gradiente della funzione calcolato nel punto medio calc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f(0)=-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(5)=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med=2.5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(2.5)=8.75    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un tasto per far proseguire l'esecuzione del  progr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Il calcolatore emette un segnale sonoroe sul visore appare il nuovo interva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0.000 2.500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un tasto per far proseguire l'esecuzione del progr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) Il programma riprende l'esecuzione del programma ripetendo i passi 1) e 2) per i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ero d'iterazioni inserito o calcolato poi ritorna al MENU ALGORITM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ALGORITMO DI FIBONAC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goritmo di Fibonacci permette di restringere l'intervallo di ricerca dei punti di minimo di una funzione in una variabile partendo da un intervallo no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si devono calcolare i punti di massimo di una funzione èsufficiente cambiare il segno della funzione stessa e utilizzare il programma come se si dovessero cercare i punti di mi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dover calcolare il punto di minimo della seguente funz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^3-X^2-5*X+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ell'intervallo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 0  5 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 vedi "PER SELEZIONARE UN PROGRAMMA DI UN SOTTOMENU" ) il vostro calcolatore mastra il logo del programma  e dopo qualche secondo emette un segnale sonoro e sul video appare la richiesta d'inserimento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</w:t>
      </w:r>
      <w:r>
        <w:rPr/>
        <w:t>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si ricorda come operare per inserire la funzione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</w:t>
      </w:r>
      <w:r>
        <w:rPr/>
        <w:t>EQ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funzion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&lt;-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 X^3-X^2-5*X+10 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</w:t>
      </w:r>
      <w:r>
        <w:rPr/>
        <w:t>C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Il calcolatore emette un segnale sonoro e sul visore appare la richesta d'inserimento della variabile.  X</w:t>
      </w: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inserire la variabile premere il tasto     e il tasto relativo alla variabile (        ) e preme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primo dato da inserire è il numero di it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'iterazioni è noto premere il tasto relativo a tale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il numero d'iterazioni è incognito inserire un punto di domand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e questo premere i seguenti ta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</w:t>
      </w:r>
      <w:r>
        <w:rPr/>
        <w:t>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secondo dato da inserire è la precisione con cui il calcolatore de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olgere i con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erire il valore della precisione e  premere il tasto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erire come varore della precisione 0  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terzo dato da inserire è l'interva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'intervallo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</w:t>
      </w:r>
      <w:r>
        <w:rPr/>
        <w:t>&lt;-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</w:t>
      </w:r>
      <w:r>
        <w:rPr/>
        <w:t>[ ]  SP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Inserire l'estremo inferiore , premere    e inserire  l'estrem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erio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[ 0  5 ]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'iterazioni è noto,il calcolatore inizia l'elaborazione dei d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nvece il numero d'iterazioni è incognito il calcolatore emette un segnale sonoro e sul visore appare la richiesta d'inserimento dell'intervallo d'incertezza fin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intervallo indica l'ampiezza massima dell'intervallo finale cercato,quindi è un numero.Premere il tasto relativo a tale numero e premere 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il valore .7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calcola il numero d'interazioni da compiere e visualizza il risultato sul visore fermando l'esecuzione del programma.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erazioni: 5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</w:t>
      </w:r>
      <w:r>
        <w:rPr/>
        <w:t>C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tinuare l'elaborazione premere il tasto    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Il calcolatore emette un segnale sonoro e sul visore appaiono i due punti interni all'intervallo inserito calcolati secondo il criterio di Fibonacc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PUNTO1: 1.8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</w:t>
      </w:r>
      <w:r>
        <w:rPr/>
        <w:t>C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PUNTO2: 3.125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tinuare con l'elaborazione premere il tasto 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Il calcolatore emette un segnale sonoro e sul visore appaiono i valori del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utata nei punti calcolati in preced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(1.875)=3.7011718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C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F(3.125)=15.126953125 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continuare con l'elaborazione premere il tasto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Il calcolatore emette un segnale sonoro e sul visore appare    il nuovo intervall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INTERVALLO: [0 3.125]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ontinuare con l'elaborazione premere il tasto 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riprende l'elaborazione ripetendo i passi 1) 2) 3) per il numero d'iterazioni inserito o calcola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l calcolatore ripete i passi 1) 2) 3) per 5 volt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 </w:t>
      </w:r>
      <w:r>
        <w:rPr/>
        <w:t>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minate le iterazioni,per uscire dal programma 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ALGORIT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DI KRUSK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goritmo di Kruskal permette di trovare l'albero a costo minimo  che tocca tutti i nodi di una re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dover trovare gli alberi a costo minimo tra i nodi di una rete costituita da 7 nodi i cui costi di trasporto da un nodo all'altro sono contenuti nella seguente matr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</w:p>
    <w:tbl>
      <w:tblPr>
        <w:tblW w:w="3969" w:type="dxa"/>
        <w:jc w:val="left"/>
        <w:tblInd w:w="3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inf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2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inf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inf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1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0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inf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mostra il logo del programma e dopo alcuni secondi emette un segnale sonoro e sul visore appare la richiesta d'inserimento della matrice dei co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a matrice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nforma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</w:t>
      </w:r>
      <w:r>
        <w:rPr/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ù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Inserire la matric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la matrice dei costi scritta sopra sostituendo 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ore infinito un numero molto grande (es: 9.99E499)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reme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emette un segnale sonoro mostrando sul visore un arco e il relativo c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gni volta che il calcolatore mostra un risultato,interrompe l'esecuzione del programma;quindi per procedere si deve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C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 i dati inseriti il calcolatore mostra i seguenti  risult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   ARCO:(1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: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   ARCO:(2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: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   ARCO:(1 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: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   ARCO:(5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: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   ARCO:(3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: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   ARCO:(4 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STO: 9                                   )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ALGORITMO DI NEW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lgoritmo di Newton consente di calcolare il punto di minimo di una funzione a una o più variabili partendo da un punto iniziale no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lcolare i punti di massimo di una funzione è sufficiente cambiare il segno della funzione e utilizzare il programma come se si dovessero trovare i punti di mi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pponiamo di dover trovare il punto di minimo della seguente funzi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^2+X2^2+X1*X2-3*X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ndo dal punto iniziale (0 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mostra il logo del programma e dopo alcuni secondi emette un segnale sonoro e sul visore appare la richiesta d'inserimento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la funzione premet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qualsiasi ta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funzion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EQ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ire la funzione scritta sopra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deo appare la richiesta d'inserimento delle varia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e variabili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qualsiasi ta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e variabili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 </w:t>
      </w:r>
      <w:r>
        <w:rPr/>
        <w:t>&lt;--  { }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varia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ENTER  C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eri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   X2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 numero d'it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'iterazioni è noto inserire tale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'iterazioni è incognito inserire un punto di domanda ?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fare questo premere i seguenti ta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</w:t>
      </w:r>
      <w:r>
        <w:rPr/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emere il tasto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 punto iniz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 punto iniziale premet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il punto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 xml:space="preserve">  </w:t>
      </w:r>
      <w:r>
        <w:rPr/>
        <w:t>[ 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coordinate del pu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il punto  [ 0 0 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Il calcolatore inizia l'elaborazione dei dati e dopo           qualche secondo emette un segnale sonoro e sul visore          appare il gradiente della funzione valutato nel punto          iniz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f=:[-3 0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continuare con l'elaborazione premere il tasto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Il calcolatore emette un segnale sonoro e sul visore appare    l'hessiano della funzione valutato nel punto iniz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=: [[2 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[1 2]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continuare con l'elaborazione premere il tasto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Il calcolatore emette un segnale sonoro e sul visore appare il nuovo pun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NTO: [2 1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continuare con l'elaborazione premere il tasto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ripete i passi 1) 2) 3) per il numero di iterazioni inserite oppure fino a che il test di fine dell'algoritmo di Newton è soddis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scire dal programma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ALGORITMO DI MARANZ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dover risolvere il seguente problema di traspor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1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         10                6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5         4    9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9         7    20          12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6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uol determinere quel'è il costo minimo per toccare tutti i nodi partendo da due di essi.Suppaniamo che tali nodi siano il nodo 1 e il nodo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emette un segnale sonoro e sul visore appare la richiesta d'inserimento della matrice dei cos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a matrice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-&gt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RIX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mat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ire la seguente matr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070" w:type="dxa"/>
        <w:jc w:val="left"/>
        <w:tblInd w:w="3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27"/>
        <w:gridCol w:w="783"/>
        <w:gridCol w:w="927"/>
        <w:gridCol w:w="783"/>
        <w:gridCol w:w="1071"/>
      </w:tblGrid>
      <w:tr>
        <w:trPr/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deo appare la richiesta d'inserimento dei due nodi di par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i nodi devono essere inseriti sotto forma di insieme,cioè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 nodo  nodo 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   6  }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  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sul visore appaiono i seguenti risult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nuovo insieme dei nodi di par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costo del trasporto complessiv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L'insieme dei nodi toccati dal primo nodo di par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L'insiene dei nodi toccati dal secondo nodo di parte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i dati inseriti si ottengono i seguenti risult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 : { 1 2 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TO: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1 3 4 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2 5 6 } 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scire dal programma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METODO DEL GRADI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permette di calcolare il punto di minimo di una funzione a una o più varia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calcolare i punti di massimo di una funzione è sufficiente cambiare il segno della funzione e utilizzare il programma come se si dovessero cercare i punti di mini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voler trovare i punti di minimo della seguente funz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^2+X2^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emette un segnale sonoro e sul video appare la richiesta d'inserimento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la funzione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funzion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ATION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X1^2+X2^2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  <w:r>
        <w:rPr/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varia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serimento delle variabili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e variabili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varia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X1     X2  }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  <w:r>
        <w:rPr>
          <w:b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primo dato da inserire è il numero di iterazion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numero d'iterazioni è noto premere il tasto relativo a tale nu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il numero d'iterazioni è incognito inserire un punto di domand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Per f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premere i seguenti ta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secondo dato da inserire è il pa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l passo è noto inserire il numero corrispon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il passo è incognito inserire un punto di domand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Per f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questo premere i seguenti ta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 punto iniz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 punto iniziale premet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]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il punto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coordinate del pu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emere   1   SPC   1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) Il calcolatore inizia l'elaborazione dei dati e dopo qualche secondo emette un segna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ro e sul visore appare il gradiente della funzione valutato nel punto inizi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d=- f=:[-2 -2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Per continuare con l'elaborazione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) Se il passo è incognito il calcolatore deve calcolare il passo ottimo.Per far ciò dev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ermare l'esecuzione del  programma.In questo caso emette un segnale sonoro e su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sore app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:'-(4*(1- *2))-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:                                      3:                                          2:                                            1:              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roseguire con l'esecuzione del programma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--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risolve l'equazione calcolando il passo ottimoe sul visore app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:  3:  2:  1:                                       :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--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Per continuare con l'esecuzione del programma premere i seguenti tas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Il calcolatore emette un segnale sonoro e sul visore appare il nuovo pu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PUNTO:[0 0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proseguire con l'esecuzione del programma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ripete i passi 1) 2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(il passo 2 viene eseguito solamente se il passo è incognito.) per il numero di iterazioni inserito oppure fino a quando il test di fine dell'algoritmo del metodo del gradiente è soddisfat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 questo caso il calcolatore emette un segnale sonoro e sul visore app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NTO FINALE: [a b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NTO FINALE: [0 0]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uscire dal programma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METODO DEL SIMPLES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SIMPLESSO consente di risolvere un problema lineare in forma canonica mediante l'algoritmo del simpl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dover risolvere il seguente problema line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xZ=X1+3*X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+X3=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2+X4=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X1-X2+X5=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*X1+3*X2+X6=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j&gt;=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mostra il log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programma e dopo qualche secondo emette un segnale sonoro e sul visore apparre la richiesta d'inserimento del tablea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tableau deve esse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128"/>
      </w:tblGrid>
      <w:tr>
        <w:trPr/>
        <w:tc>
          <w:tcPr>
            <w:tcW w:w="142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ermine    not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zi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biettiv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coefficienti dell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zione obiettiv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ermini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noti dei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nco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efficienti dei vinco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a matrice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RIX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-&gt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mat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ire la seguente matr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olta che deve mostrare un risultato praziale,emette un segnale sonoro e mostra sul visore tale risultato arrestando l'esecuzione del program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proseguire con l'esecuzione del programma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sul video appare una delle seguenti scrit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"Scrivo il problema ridotto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"Ripristino il problema principal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non arresta l'esecuzione del programma,quindi non si deve premere alcun ta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Quandoil calcolatore mostra come risultato parziale una matrice,oltre all'etichetta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T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are anche l'etichet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-&gt;QM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emendo il tasto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&gt;QMAT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 possibile razionalizzare le eventuali matrici fraziona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calcolatore trova una soluzione ottima sul visore appare la scritta "Soluzione ottima".A questo punto per uscire dal programma è necessario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GRADIEN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DI UN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permette di calcolare il gradiente di un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emette un segnale sonoro e sul video appare la richiesta d'inserimento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la funzione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funzion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ATION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X^3+5*X*Y^2+10*Y^3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varia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e variabili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e variabili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} 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varia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X     Y  }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  <w:r>
        <w:rPr>
          <w:b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ore inizia l'elaborazione dei dati e dopo qualche secondo emette un segnale sonoro e sul visore appare il gradiente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'3*X^2+5*Y^2'  '5*X*(2*Y)+10*(3*Y^2)' 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alutare il gradiente in un punto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valutare il gradiente in un punto premet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E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emendo il tasto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 pu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]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il punto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coordinate del pu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emere   0   SPC   1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emette un segnale sonoro e sul visore appare il gradiente della funzione valutato nel pu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:[5 30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uscire dal programma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HESSIA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DI UN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permette di calcolare l'hessiano di un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emette un segnale sonoro e sul video appare la richiesta d'inserimento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la funzione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funzion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ATION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X^3+5*X*Y^2+10*Y^3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variabi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e variabili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-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e variabili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varia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    Y  }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emette un segnale sonoro e sul visore appare il gradiente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'3*(2*X)'  '5*(2*Y)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5*(2*Y)'   '5*X*2+10*(3*(2*Y))' 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valutare l'hessiano in un punto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VAL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valutare l'hessiano in un punto premet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E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emendo il tasto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 pu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il punto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]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coordinate del pu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emere   0   SPC   1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emette un segnale sonoro e sul visore appare l'hessiano della funzione valutato nel pu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F :[[0  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0 60]]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uscire dal programma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OPERAZIONE DI PIV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PIVOT consente di compiere un'operazione di pivot attorno a un elemento di posizione no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mostra il log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programma e dopo qualche secondo emette un segnale sonoro e sul visore apparre la richiesta d'inserimento del tablea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tableau deve esse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942" w:type="dxa"/>
        <w:jc w:val="left"/>
        <w:tblInd w:w="3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513"/>
      </w:tblGrid>
      <w:tr>
        <w:trPr/>
        <w:tc>
          <w:tcPr>
            <w:tcW w:w="142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ermine    not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zi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biettiv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coefficienti dell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zione obiettiv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ermini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noti dei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nco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efficienti dei vinco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a matrice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RIX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mat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ire la seguente matr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2240" w:type="dxa"/>
        <w:jc w:val="left"/>
        <w:tblInd w:w="8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661"/>
      </w:tblGrid>
      <w:tr>
        <w:trPr/>
        <w:tc>
          <w:tcPr>
            <w:tcW w:w="5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   6   1   0 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4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5   3   7   1  0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3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   2   4   8  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la posizione di piv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la posizione di pivot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calcolatore in questo modo vi fornisce tutte le istruzioni necessarie.Per uscire dal MENU HELP premere un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posizione di pivot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--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ri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C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colon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3 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ore inizia l'elaborazione dei dati e dopo qualche secondo sul visore appare la matrice modificata dall'operazione di piv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scire dal programma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--&gt;QM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 RAZIONALIZZAZIONE DI UNA MATRICE FRAZIONARIA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mostra il log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programma e dopo qualche secondo emette un segnale sonoro e sul visore apparre la richiesta d'inserimento della matr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a matrice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RIX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mat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ire la seguente matr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2057" w:type="dxa"/>
        <w:jc w:val="left"/>
        <w:tblInd w:w="3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90"/>
      </w:tblGrid>
      <w:tr>
        <w:trPr/>
        <w:tc>
          <w:tcPr>
            <w:tcW w:w="86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3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6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sul visore appare la matrice razionalizz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{{  '333/100'  '1/2'  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 '1/8'      '333/500'   }}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uscire dal programma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FORMA CANO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permette di porre in forma canonica un problema lineare senza l'uso dell'algoritmo del simpl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voler mettere in forma canonica il seguente problema line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Z=X1+6*X2-7*X3+X4+5*X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+X1-4*X2+13*X3-2*X4+X5=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-X2+5*X3-X4+X5=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o la sequenza S= 1 5 ,ossia si vogliono mettere in base le variabili X1 e X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mostra il log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programma e dopo qualche secondo emette un segnale sonoro e sul visore apparre la richiesta d'inserimento del tablea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tableau deve esse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942" w:type="dxa"/>
        <w:jc w:val="left"/>
        <w:tblInd w:w="3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513"/>
      </w:tblGrid>
      <w:tr>
        <w:trPr/>
        <w:tc>
          <w:tcPr>
            <w:tcW w:w="142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ermine    not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zi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biettiv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coefficienti dell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unzione obiettiv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ermini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noti dei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nco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efficienti dei vinco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a matrice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RIX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mat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ire la seguente matr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3777" w:type="dxa"/>
        <w:jc w:val="left"/>
        <w:tblInd w:w="3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98"/>
      </w:tblGrid>
      <w:tr>
        <w:trPr/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   6  -7   1   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    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  -4  13  -2   1    1  -1   5  -1   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lla sequenza secondo la quale si vule mettere in forma canonica il proble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la sequenza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sequenza operare come segue: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il numero corrispondente al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riabili da mettere in ba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1   5 } 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emette un segnale sonoro e sul visore appare il tableau del problema lineare messo in forma canonica secondo la sequenza inseri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uscire dal programma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MATRICI DELLE PROBABILITA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permette di calcolare,partendo dalla matrice della probabilità congiunta,le seguenti matric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Matrice della probabilità condizion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i risultati dell'esperimento [ p(y/w)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Matrice della probabilità condizion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gli stati di natura [ p(w/y)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Matrice della probabilità dei risultati dell'esperimento [ p(y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Matrice della probabilità degli stati di natura [ p(w)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mostra il log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programma e dopo qualche secondo emette un segnale sonoro e sul visore apparre la richiesta d'inserimento della matrice della probabilità congiun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non vi ricordate come operare per l'inserimento della matrice premet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modo il calcolatore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R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matric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mat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rire la seguente matr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3060" w:type="dxa"/>
        <w:jc w:val="left"/>
        <w:tblInd w:w="2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136"/>
        <w:gridCol w:w="1136"/>
      </w:tblGrid>
      <w:tr>
        <w:trPr/>
        <w:tc>
          <w:tcPr>
            <w:tcW w:w="78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.1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 qualche secondo emette un segnale sonoro e sul video appaiono le matrici cerc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 i dati inseriti si devono ottenere le seguenti matric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(y/w):[[ .6 .25 .15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 .2  .3 .5  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(w/y):[[ .666 .357 .166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 .333 .643 .833 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(y):[[ .36 .28 .36 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p(w):[[ .4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 .6 ]]                 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uscire dal programma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LAGRANGIANA E CONDIZIONI DI KUHN-TUC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rogramma consente di calcolare la lagrangiana di un problema costituito da una funzione obiettivo,da m vincoli di uguaglianza e da m vincoli di disuguagli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oltre fornisce il sistema di risoluzione per la ricerca di punti di stazionarietà tramite le condizioni del prim'ordine e le condizioni di kuhn-Tuck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niamo di dover calcolare la lagrangiana del seguente problem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.o=X1+5*X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+X2=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+5*X2+X3-10=&lt;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+3*X2=&lt;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elezionato il programma (vedi "PER SELEZIONARE UN PROGRAMMA DI UN SOTTOMENU") il calcolatore emette un segnale sonoro e sul video appare la richiesta d'inserimento della funzi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lla funzione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ATION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la funzione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&lt;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X1+5*X2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  <w:r>
        <w:rPr/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at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variabili nel seguente mo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--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}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e variab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{ X1    X2   X3  }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il tasto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il numero di vincoli di uguagli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ESEMPIO:  1  ) e premer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il numero di vincoli di disuguaglian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/>
        <w:t>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ESEMPIO:  2 ) e premere il tasto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emette un segnale sonoro e sul visore appare la richiesta d'inserimento dei vinco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vi ricordate come operare per l'inserimento dei vincoli sia di uguaglianza sia di disuguaglianza premete il tas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P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 questo modo vi fornisce tutte le istruzioni necessarie.Per uscire dal MENU HELP premere un tasto qualsias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ATION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inserire i vincoli operare come seg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serire la funzi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MP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serire uno per volta i vincoli del problema scrit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tralasciando i segni 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guaglianza e di disuguaglianza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</w:t>
      </w:r>
      <w:r>
        <w:rPr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Premere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operazione d'inserimento vincoli va ripetuta m+n,inserendo sempre per primi i vincoli di uguaglian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lcolatore inizia l'elaborazione dei dati e dopoqualche secondo emette un segnale sonoro e sul visore appare la lagrangiana (indicata con la lettera L) del problema inserito e le condizioni di Kuhn-Tuck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SEMPI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:X1+5*X2+ 1*(X1+X2-5)+ 1*(X1+5*X2+X3-10)++2*(X1+3*X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/ X1:'1+ 1+ 1 + 2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/ X2:'5+ 1+ 1*5+ 2*3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/ X3:' 1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+X2-5=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+(X1+5*X2+X3-10)=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*(X1+3*X2)=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&gt;=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+5*X2+X3-10=&lt;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1+3*X2=&lt;0                                 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uscire dal programma premere il tas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ngraziano per la collaborazio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TARELLI    ENRICO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INALDESI  ROBER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INI              ENR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ZZOLI           FAB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ENNA              SABINA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2">
    <w:name w:val="WW8Dropcap2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3">
    <w:name w:val="WW8Dropcap33"/>
    <w:qFormat/>
    <w:rPr/>
  </w:style>
  <w:style w:type="character" w:styleId="WW8Dropcap34">
    <w:name w:val="WW8Dropcap3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35">
    <w:name w:val="WW8Dropcap35"/>
    <w:qFormat/>
    <w:rPr>
      <w:bCs/>
      <w:shadow/>
    </w:rPr>
  </w:style>
  <w:style w:type="character" w:styleId="WW8Dropcap36">
    <w:name w:val="WW8Dropcap36"/>
    <w:qFormat/>
    <w:rPr/>
  </w:style>
  <w:style w:type="character" w:styleId="WW8Dropcap37">
    <w:name w:val="WW8Dropcap3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character" w:styleId="WW8Dropcap47">
    <w:name w:val="WW8Dropcap4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8">
    <w:name w:val="WW8Dropcap48"/>
    <w:qFormat/>
    <w:rPr/>
  </w:style>
  <w:style w:type="character" w:styleId="WW8Dropcap49">
    <w:name w:val="WW8Dropcap49"/>
    <w:qFormat/>
    <w:rPr/>
  </w:style>
  <w:style w:type="character" w:styleId="WW8Dropcap50">
    <w:name w:val="WW8Dropcap50"/>
    <w:qFormat/>
    <w:rPr/>
  </w:style>
  <w:style w:type="character" w:styleId="WW8Dropcap51">
    <w:name w:val="WW8Dropcap51"/>
    <w:qFormat/>
    <w:rPr/>
  </w:style>
  <w:style w:type="character" w:styleId="WW8Dropcap52">
    <w:name w:val="WW8Dropcap52"/>
    <w:qFormat/>
    <w:rPr/>
  </w:style>
  <w:style w:type="character" w:styleId="WW8Dropcap53">
    <w:name w:val="WW8Dropcap53"/>
    <w:qFormat/>
    <w:rPr/>
  </w:style>
  <w:style w:type="character" w:styleId="WW8Dropcap54">
    <w:name w:val="WW8Dropcap5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5">
    <w:name w:val="WW8Dropcap5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6">
    <w:name w:val="WW8Dropcap5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7">
    <w:name w:val="WW8Dropcap57"/>
    <w:qFormat/>
    <w:rPr/>
  </w:style>
  <w:style w:type="character" w:styleId="WW8Dropcap58">
    <w:name w:val="WW8Dropcap58"/>
    <w:qFormat/>
    <w:rPr/>
  </w:style>
  <w:style w:type="character" w:styleId="WW8Dropcap59">
    <w:name w:val="WW8Dropcap59"/>
    <w:qFormat/>
    <w:rPr/>
  </w:style>
  <w:style w:type="character" w:styleId="WW8Dropcap60">
    <w:name w:val="WW8Dropcap60"/>
    <w:qFormat/>
    <w:rPr/>
  </w:style>
  <w:style w:type="character" w:styleId="WW8Dropcap61">
    <w:name w:val="WW8Dropcap61"/>
    <w:qFormat/>
    <w:rPr/>
  </w:style>
  <w:style w:type="character" w:styleId="WW8Dropcap62">
    <w:name w:val="WW8Dropcap6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3">
    <w:name w:val="WW8Dropcap63"/>
    <w:qFormat/>
    <w:rPr/>
  </w:style>
  <w:style w:type="character" w:styleId="WW8Dropcap64">
    <w:name w:val="WW8Dropcap6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65">
    <w:name w:val="WW8Dropcap6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6">
    <w:name w:val="WW8Dropcap6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7">
    <w:name w:val="WW8Dropcap6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8">
    <w:name w:val="WW8Dropcap68"/>
    <w:qFormat/>
    <w:rPr/>
  </w:style>
  <w:style w:type="character" w:styleId="WW8Dropcap69">
    <w:name w:val="WW8Dropcap69"/>
    <w:qFormat/>
    <w:rPr/>
  </w:style>
  <w:style w:type="character" w:styleId="WW8Dropcap70">
    <w:name w:val="WW8Dropcap70"/>
    <w:qFormat/>
    <w:rPr/>
  </w:style>
  <w:style w:type="character" w:styleId="WW8Dropcap71">
    <w:name w:val="WW8Dropcap71"/>
    <w:qFormat/>
    <w:rPr/>
  </w:style>
  <w:style w:type="character" w:styleId="WW8Dropcap72">
    <w:name w:val="WW8Dropcap7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3">
    <w:name w:val="WW8Dropcap7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4">
    <w:name w:val="WW8Dropcap74"/>
    <w:qFormat/>
    <w:rPr/>
  </w:style>
  <w:style w:type="character" w:styleId="WW8Dropcap75">
    <w:name w:val="WW8Dropcap7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6">
    <w:name w:val="WW8Dropcap7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7">
    <w:name w:val="WW8Dropcap77"/>
    <w:qFormat/>
    <w:rPr/>
  </w:style>
  <w:style w:type="character" w:styleId="WW8Dropcap78">
    <w:name w:val="WW8Dropcap7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9">
    <w:name w:val="WW8Dropcap79"/>
    <w:qFormat/>
    <w:rPr/>
  </w:style>
  <w:style w:type="character" w:styleId="WW8Dropcap80">
    <w:name w:val="WW8Dropcap8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1">
    <w:name w:val="WW8Dropcap81"/>
    <w:qFormat/>
    <w:rPr/>
  </w:style>
  <w:style w:type="character" w:styleId="WW8Dropcap82">
    <w:name w:val="WW8Dropcap8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3">
    <w:name w:val="WW8Dropcap83"/>
    <w:qFormat/>
    <w:rPr/>
  </w:style>
  <w:style w:type="character" w:styleId="WW8Dropcap84">
    <w:name w:val="WW8Dropcap8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5">
    <w:name w:val="WW8Dropcap8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6">
    <w:name w:val="WW8Dropcap8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7">
    <w:name w:val="WW8Dropcap87"/>
    <w:qFormat/>
    <w:rPr/>
  </w:style>
  <w:style w:type="character" w:styleId="WW8Dropcap88">
    <w:name w:val="WW8Dropcap88"/>
    <w:qFormat/>
    <w:rPr/>
  </w:style>
  <w:style w:type="character" w:styleId="WW8Dropcap89">
    <w:name w:val="WW8Dropcap89"/>
    <w:qFormat/>
    <w:rPr/>
  </w:style>
  <w:style w:type="character" w:styleId="WW8Dropcap90">
    <w:name w:val="WW8Dropcap9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91">
    <w:name w:val="WW8Dropcap91"/>
    <w:qFormat/>
    <w:rPr/>
  </w:style>
  <w:style w:type="character" w:styleId="WW8Dropcap92">
    <w:name w:val="WW8Dropcap9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93">
    <w:name w:val="WW8Dropcap9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94">
    <w:name w:val="WW8Dropcap9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95">
    <w:name w:val="WW8Dropcap95"/>
    <w:qFormat/>
    <w:rPr>
      <w:bCs/>
      <w:shadow/>
    </w:rPr>
  </w:style>
  <w:style w:type="character" w:styleId="WW8Dropcap96">
    <w:name w:val="WW8Dropcap9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97">
    <w:name w:val="WW8Dropcap9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98">
    <w:name w:val="WW8Dropcap9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99">
    <w:name w:val="WW8Dropcap9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0">
    <w:name w:val="WW8Dropcap10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1">
    <w:name w:val="WW8Dropcap10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2">
    <w:name w:val="WW8Dropcap10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3">
    <w:name w:val="WW8Dropcap10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4">
    <w:name w:val="WW8Dropcap104"/>
    <w:qFormat/>
    <w:rPr>
      <w:bCs/>
      <w:shadow/>
    </w:rPr>
  </w:style>
  <w:style w:type="character" w:styleId="WW8Dropcap105">
    <w:name w:val="WW8Dropcap10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6">
    <w:name w:val="WW8Dropcap10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7">
    <w:name w:val="WW8Dropcap10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8">
    <w:name w:val="WW8Dropcap10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09">
    <w:name w:val="WW8Dropcap10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10">
    <w:name w:val="WW8Dropcap1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11">
    <w:name w:val="WW8Dropcap11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12">
    <w:name w:val="WW8Dropcap11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13">
    <w:name w:val="WW8Dropcap11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14">
    <w:name w:val="WW8Dropcap114"/>
    <w:qFormat/>
    <w:rPr>
      <w:bCs/>
      <w:shadow/>
    </w:rPr>
  </w:style>
  <w:style w:type="character" w:styleId="WW8Dropcap115">
    <w:name w:val="WW8Dropcap11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16">
    <w:name w:val="WW8Dropcap1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17">
    <w:name w:val="WW8Dropcap117"/>
    <w:qFormat/>
    <w:rPr>
      <w:bCs/>
      <w:shadow/>
    </w:rPr>
  </w:style>
  <w:style w:type="character" w:styleId="WW8Dropcap118">
    <w:name w:val="WW8Dropcap118"/>
    <w:qFormat/>
    <w:rPr/>
  </w:style>
  <w:style w:type="character" w:styleId="WW8Dropcap119">
    <w:name w:val="WW8Dropcap119"/>
    <w:qFormat/>
    <w:rPr/>
  </w:style>
  <w:style w:type="character" w:styleId="WW8Dropcap120">
    <w:name w:val="WW8Dropcap120"/>
    <w:qFormat/>
    <w:rPr/>
  </w:style>
  <w:style w:type="character" w:styleId="WW8Dropcap121">
    <w:name w:val="WW8Dropcap121"/>
    <w:qFormat/>
    <w:rPr/>
  </w:style>
  <w:style w:type="character" w:styleId="WW8Dropcap122">
    <w:name w:val="WW8Dropcap1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23">
    <w:name w:val="WW8Dropcap123"/>
    <w:qFormat/>
    <w:rPr/>
  </w:style>
  <w:style w:type="character" w:styleId="WW8Dropcap124">
    <w:name w:val="WW8Dropcap124"/>
    <w:qFormat/>
    <w:rPr/>
  </w:style>
  <w:style w:type="character" w:styleId="WW8Dropcap125">
    <w:name w:val="WW8Dropcap12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26">
    <w:name w:val="WW8Dropcap12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27">
    <w:name w:val="WW8Dropcap12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28">
    <w:name w:val="WW8Dropcap128"/>
    <w:qFormat/>
    <w:rPr>
      <w:bCs/>
      <w:shadow/>
    </w:rPr>
  </w:style>
  <w:style w:type="character" w:styleId="WW8Dropcap129">
    <w:name w:val="WW8Dropcap129"/>
    <w:qFormat/>
    <w:rPr>
      <w:bCs/>
      <w:shadow/>
    </w:rPr>
  </w:style>
  <w:style w:type="character" w:styleId="WW8Dropcap130">
    <w:name w:val="WW8Dropcap13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31">
    <w:name w:val="WW8Dropcap131"/>
    <w:qFormat/>
    <w:rPr>
      <w:bCs/>
      <w:shadow/>
    </w:rPr>
  </w:style>
  <w:style w:type="character" w:styleId="WW8Dropcap132">
    <w:name w:val="WW8Dropcap132"/>
    <w:qFormat/>
    <w:rPr>
      <w:bCs/>
      <w:shadow/>
    </w:rPr>
  </w:style>
  <w:style w:type="character" w:styleId="WW8Dropcap133">
    <w:name w:val="WW8Dropcap133"/>
    <w:qFormat/>
    <w:rPr>
      <w:bCs/>
      <w:shadow/>
    </w:rPr>
  </w:style>
  <w:style w:type="character" w:styleId="WW8Dropcap134">
    <w:name w:val="WW8Dropcap134"/>
    <w:qFormat/>
    <w:rPr>
      <w:bCs/>
      <w:shadow/>
    </w:rPr>
  </w:style>
  <w:style w:type="character" w:styleId="WW8Dropcap135">
    <w:name w:val="WW8Dropcap135"/>
    <w:qFormat/>
    <w:rPr>
      <w:bCs/>
      <w:shadow/>
    </w:rPr>
  </w:style>
  <w:style w:type="character" w:styleId="WW8Dropcap136">
    <w:name w:val="WW8Dropcap13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37">
    <w:name w:val="WW8Dropcap137"/>
    <w:qFormat/>
    <w:rPr>
      <w:bCs/>
      <w:shadow/>
    </w:rPr>
  </w:style>
  <w:style w:type="character" w:styleId="WW8Dropcap138">
    <w:name w:val="WW8Dropcap138"/>
    <w:qFormat/>
    <w:rPr>
      <w:bCs/>
      <w:shadow/>
    </w:rPr>
  </w:style>
  <w:style w:type="character" w:styleId="WW8Dropcap139">
    <w:name w:val="WW8Dropcap139"/>
    <w:qFormat/>
    <w:rPr>
      <w:bCs/>
      <w:shadow/>
    </w:rPr>
  </w:style>
  <w:style w:type="character" w:styleId="WW8Dropcap140">
    <w:name w:val="WW8Dropcap140"/>
    <w:qFormat/>
    <w:rPr>
      <w:bCs/>
      <w:shadow/>
    </w:rPr>
  </w:style>
  <w:style w:type="character" w:styleId="WW8Dropcap141">
    <w:name w:val="WW8Dropcap141"/>
    <w:qFormat/>
    <w:rPr>
      <w:bCs/>
      <w:shadow/>
    </w:rPr>
  </w:style>
  <w:style w:type="character" w:styleId="WW8Dropcap142">
    <w:name w:val="WW8Dropcap14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43">
    <w:name w:val="WW8Dropcap143"/>
    <w:qFormat/>
    <w:rPr>
      <w:bCs/>
      <w:shadow/>
    </w:rPr>
  </w:style>
  <w:style w:type="character" w:styleId="WW8Dropcap144">
    <w:name w:val="WW8Dropcap14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45">
    <w:name w:val="WW8Dropcap145"/>
    <w:qFormat/>
    <w:rPr>
      <w:bCs/>
      <w:shadow/>
    </w:rPr>
  </w:style>
  <w:style w:type="character" w:styleId="WW8Dropcap146">
    <w:name w:val="WW8Dropcap14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47">
    <w:name w:val="WW8Dropcap14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48">
    <w:name w:val="WW8Dropcap14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49">
    <w:name w:val="WW8Dropcap14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50">
    <w:name w:val="WW8Dropcap150"/>
    <w:qFormat/>
    <w:rPr>
      <w:bCs/>
      <w:shadow/>
    </w:rPr>
  </w:style>
  <w:style w:type="character" w:styleId="WW8Dropcap151">
    <w:name w:val="WW8Dropcap15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52">
    <w:name w:val="WW8Dropcap15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53">
    <w:name w:val="WW8Dropcap15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54">
    <w:name w:val="WW8Dropcap154"/>
    <w:qFormat/>
    <w:rPr>
      <w:bCs/>
      <w:shadow/>
    </w:rPr>
  </w:style>
  <w:style w:type="character" w:styleId="WW8Dropcap155">
    <w:name w:val="WW8Dropcap155"/>
    <w:qFormat/>
    <w:rPr>
      <w:bCs/>
      <w:shadow/>
    </w:rPr>
  </w:style>
  <w:style w:type="character" w:styleId="WW8Dropcap156">
    <w:name w:val="WW8Dropcap15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57">
    <w:name w:val="WW8Dropcap15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58">
    <w:name w:val="WW8Dropcap158"/>
    <w:qFormat/>
    <w:rPr>
      <w:bCs/>
      <w:shadow/>
    </w:rPr>
  </w:style>
  <w:style w:type="character" w:styleId="WW8Dropcap159">
    <w:name w:val="WW8Dropcap15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0">
    <w:name w:val="WW8Dropcap160"/>
    <w:qFormat/>
    <w:rPr/>
  </w:style>
  <w:style w:type="character" w:styleId="WW8Dropcap161">
    <w:name w:val="WW8Dropcap16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2">
    <w:name w:val="WW8Dropcap16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3">
    <w:name w:val="WW8Dropcap16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4">
    <w:name w:val="WW8Dropcap16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5">
    <w:name w:val="WW8Dropcap16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6">
    <w:name w:val="WW8Dropcap16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7">
    <w:name w:val="WW8Dropcap16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68">
    <w:name w:val="WW8Dropcap168"/>
    <w:qFormat/>
    <w:rPr>
      <w:bCs/>
      <w:shadow/>
    </w:rPr>
  </w:style>
  <w:style w:type="character" w:styleId="WW8Dropcap169">
    <w:name w:val="WW8Dropcap16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0">
    <w:name w:val="WW8Dropcap17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1">
    <w:name w:val="WW8Dropcap17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2">
    <w:name w:val="WW8Dropcap17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3">
    <w:name w:val="WW8Dropcap17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4">
    <w:name w:val="WW8Dropcap17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5">
    <w:name w:val="WW8Dropcap175"/>
    <w:qFormat/>
    <w:rPr>
      <w:bCs/>
      <w:shadow/>
    </w:rPr>
  </w:style>
  <w:style w:type="character" w:styleId="WW8Dropcap176">
    <w:name w:val="WW8Dropcap17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7">
    <w:name w:val="WW8Dropcap17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78">
    <w:name w:val="WW8Dropcap17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79">
    <w:name w:val="WW8Dropcap179"/>
    <w:qFormat/>
    <w:rPr>
      <w:bCs/>
      <w:shadow/>
    </w:rPr>
  </w:style>
  <w:style w:type="character" w:styleId="WW8Dropcap180">
    <w:name w:val="WW8Dropcap18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1">
    <w:name w:val="WW8Dropcap18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2">
    <w:name w:val="WW8Dropcap18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3">
    <w:name w:val="WW8Dropcap18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4">
    <w:name w:val="WW8Dropcap18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5">
    <w:name w:val="WW8Dropcap18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6">
    <w:name w:val="WW8Dropcap18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7">
    <w:name w:val="WW8Dropcap18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8">
    <w:name w:val="WW8Dropcap18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89">
    <w:name w:val="WW8Dropcap18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0">
    <w:name w:val="WW8Dropcap19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1">
    <w:name w:val="WW8Dropcap191"/>
    <w:qFormat/>
    <w:rPr>
      <w:bCs/>
      <w:shadow/>
    </w:rPr>
  </w:style>
  <w:style w:type="character" w:styleId="WW8Dropcap192">
    <w:name w:val="WW8Dropcap19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3">
    <w:name w:val="WW8Dropcap19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4">
    <w:name w:val="WW8Dropcap19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5">
    <w:name w:val="WW8Dropcap19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6">
    <w:name w:val="WW8Dropcap196"/>
    <w:qFormat/>
    <w:rPr>
      <w:bCs/>
      <w:shadow/>
    </w:rPr>
  </w:style>
  <w:style w:type="character" w:styleId="WW8Dropcap197">
    <w:name w:val="WW8Dropcap19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8">
    <w:name w:val="WW8Dropcap19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199">
    <w:name w:val="WW8Dropcap19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00">
    <w:name w:val="WW8Dropcap20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01">
    <w:name w:val="WW8Dropcap20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02">
    <w:name w:val="WW8Dropcap202"/>
    <w:qFormat/>
    <w:rPr>
      <w:bCs/>
      <w:shadow/>
    </w:rPr>
  </w:style>
  <w:style w:type="character" w:styleId="WW8Dropcap203">
    <w:name w:val="WW8Dropcap20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04">
    <w:name w:val="WW8Dropcap204"/>
    <w:qFormat/>
    <w:rPr>
      <w:bCs/>
      <w:shadow/>
    </w:rPr>
  </w:style>
  <w:style w:type="character" w:styleId="WW8Dropcap205">
    <w:name w:val="WW8Dropcap20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06">
    <w:name w:val="WW8Dropcap20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07">
    <w:name w:val="WW8Dropcap20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08">
    <w:name w:val="WW8Dropcap208"/>
    <w:qFormat/>
    <w:rPr>
      <w:bCs/>
      <w:shadow/>
    </w:rPr>
  </w:style>
  <w:style w:type="character" w:styleId="WW8Dropcap209">
    <w:name w:val="WW8Dropcap209"/>
    <w:qFormat/>
    <w:rPr>
      <w:bCs/>
      <w:shadow/>
    </w:rPr>
  </w:style>
  <w:style w:type="character" w:styleId="WW8Dropcap210">
    <w:name w:val="WW8Dropcap210"/>
    <w:qFormat/>
    <w:rPr>
      <w:bCs/>
      <w:shadow/>
    </w:rPr>
  </w:style>
  <w:style w:type="character" w:styleId="WW8Dropcap211">
    <w:name w:val="WW8Dropcap21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12">
    <w:name w:val="WW8Dropcap21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13">
    <w:name w:val="WW8Dropcap213"/>
    <w:qFormat/>
    <w:rPr>
      <w:bCs/>
      <w:shadow/>
    </w:rPr>
  </w:style>
  <w:style w:type="character" w:styleId="WW8Dropcap214">
    <w:name w:val="WW8Dropcap21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15">
    <w:name w:val="WW8Dropcap21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16">
    <w:name w:val="WW8Dropcap21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17">
    <w:name w:val="WW8Dropcap21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18">
    <w:name w:val="WW8Dropcap21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19">
    <w:name w:val="WW8Dropcap219"/>
    <w:qFormat/>
    <w:rPr>
      <w:bCs/>
      <w:shadow/>
    </w:rPr>
  </w:style>
  <w:style w:type="character" w:styleId="WW8Dropcap220">
    <w:name w:val="WW8Dropcap22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21">
    <w:name w:val="WW8Dropcap22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22">
    <w:name w:val="WW8Dropcap22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23">
    <w:name w:val="WW8Dropcap22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24">
    <w:name w:val="WW8Dropcap224"/>
    <w:qFormat/>
    <w:rPr>
      <w:bCs/>
      <w:shadow/>
    </w:rPr>
  </w:style>
  <w:style w:type="character" w:styleId="WW8Dropcap225">
    <w:name w:val="WW8Dropcap22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26">
    <w:name w:val="WW8Dropcap22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27">
    <w:name w:val="WW8Dropcap22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28">
    <w:name w:val="WW8Dropcap228"/>
    <w:qFormat/>
    <w:rPr/>
  </w:style>
  <w:style w:type="character" w:styleId="WW8Dropcap229">
    <w:name w:val="WW8Dropcap229"/>
    <w:qFormat/>
    <w:rPr/>
  </w:style>
  <w:style w:type="character" w:styleId="WW8Dropcap230">
    <w:name w:val="WW8Dropcap23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31">
    <w:name w:val="WW8Dropcap23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32">
    <w:name w:val="WW8Dropcap23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33">
    <w:name w:val="WW8Dropcap23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34">
    <w:name w:val="WW8Dropcap23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character" w:styleId="WW8Dropcap235">
    <w:name w:val="WW8Dropcap235"/>
    <w:qFormat/>
    <w:rPr>
      <w:bCs/>
      <w:shadow/>
    </w:rPr>
  </w:style>
  <w:style w:type="character" w:styleId="WW8Dropcap236">
    <w:name w:val="WW8Dropcap23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11T11:54:00Z</cp:lastPrinted>
  <cp:revision>0</cp:revision>
  <dc:subject/>
  <dc:title/>
</cp:coreProperties>
</file>