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: ROUTHHUR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ao: 2724 bytes, checksum # 53389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Javier Campos Delg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: Mtodo de Routh-Hurwitz de estabilidad de un polinom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ha: 31-7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brera ROUTHHUR sirve para encontrar la estabilidad de un polinom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encia mediante el mtodo de Routh-Hurwi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olinomio de transferencia se entrar como una lista de coeficientes (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mtodo de Ruffinni); si un coeficiente no existe, se pondr el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las excepciones inherentes al mtodo (aproximacin por erro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acin de polinomios), estn recog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ermiten coeficientes indeterminados en el polinomio, por lo que tuv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r partes de la librera ARIT.LIB (SCOLCT y SEXPAN), de Mika Heisk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o siento si hay derechos de autor por en medio; vayan por delante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ocimientos y agradecimientos para l), al tener rutinas para expandi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unir expresiones algebraicas complejas (los comandos EXPAN y COLCT no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enos resultados en estos casos). An as, a veces salen expre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ebraicas "raras" (todas las ideas para resolver este problema s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adecidas). En estos casos, es mejor mirar un poco los resultados que d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, y utilizar la cabeza (siempre es mejor un par de neuronas qu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do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 la librera con la librera LIB.LIB, de Detlef Mueller y Ray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stern (dos grandes programado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despus de tanta palabrera; como funciona el programa (para lo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ndidos en Teora de Sistemas -entre ellos el menda-, ver un libr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a en cuest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argar la librera en la calculadora, y configurarla para su uti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iendo: 'ROUTHHUR' DUP RCL 0 STO PURGE, y apagar y encender la 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ntrar en el men de libreras, y entrar en la librera ROUTHH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ay dos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nformacin: pequea descripcin del programa + copyright + logoti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outhHurwitz: plsalo, y se te pedir el polinomio, luego 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 s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salida, y si no hay coeficientes indeterminados, se dan el n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siones de signo ( que es lo que se busca en el mtodo); adems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n unas listas en la pila; estas listas son los polinomios auxili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a realizacin del mtodo. Se podrn mirar mediante la "pila interactiv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ulsando el cursor arriba), utilizando el comand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DO DEL PROGRAMA PRINCIP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HP: T(1)A(D)F(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Entrada del polinomio caracterstico: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olinomio?                    @ coeficientes del programa se entran com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ntrada: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+K                @ el mtodo de Ruffinni. (Se incluye una ay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0 -1 K }"            @ por si no te acuerdas de qu va el asun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"{}" 2 } INPUT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 CLLCD                      @ Pantalla de "Trabajando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rabajando" 1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 DUP SIZE SWAP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2  a                        @ Operaciones con el polinomio caractersti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 ROT                     @ - Se mira si tiene coeficien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 a b GET               @   indetermin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UP 6 == SWAP              @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== OR OR                      @ - Si no tiene nmero par de elementos, s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                       @   aade un c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ROLLD OVER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2 MOD 1 ==                 @ Datos de entra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0 +                      @ a: Si a=1 -&gt; hay algebraicos; si a=0,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DUP SIZE 2 /              @ b: Grado del polinom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 c d                       @ c: El polinomio, con nmero par de elem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} { } 1 d 2 *             @ d: Nmero par de element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 SWAP c e              @ Se parte el polinomio con n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+                           @ elementos par en dos (as funcion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b 1 - 2                @ mto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  f                   @ Bucle principal (ahora hay mu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IF THEN ELSE anida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 1 GET              @ Primer elemento=0?-&gt; se utiliza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0 SAME                          @ aproximacin por error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epsilon). Utili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                  @ SAME en vez de ==, por posibles algebra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1 2 d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 f             @ Vemos si todos los elementos son cero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GET 0 SAME AND                @ varias condiciones ms para deriv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               @ polinomio o no (confieso que no me acuer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 d 2  AND SWAP              @ de las condiciones, pero esto funcio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e - 1  AND OR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g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  @ En su caso, derivamos el polinomio. (Y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(s)" TAG { } 1 d             @ ponemos una etiqu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   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h GET e h 1 - 2 *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* EVAL SCOLCT                 @ Y por qu aqu se utilizan SCOLCT y SEX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DUP SEXPAN                   @ si puede ser que slo haya nmeros?. Bue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DUP ROT SAME              @ ya que estamos derivando, hagmoslo 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SCOLCT +                    @ "por si acaso". ( Si no, tendra que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             @ otro IF THEN para algebraicos, y de to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+ "P'(s)" TAG                @ maneras, esto funciona rpi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LSE f 1              @ Aqu se pone el error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, si el 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'</w:t>
      </w:r>
      <w:r>
        <w:rPr>
          <w:rFonts w:eastAsia="Geneva" w:cs="Geneva" w:ascii="Geneva" w:hAnsi="Geneva"/>
          <w:color w:val="000000"/>
          <w:sz w:val="24"/>
          <w:szCs w:val="24"/>
        </w:rPr>
        <w:t>' PUT 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TAG                @ elemento es cero, y si no tenem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      @ derivar el polinomio.( Y adem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f                  @ etiqu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d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 DUP2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h    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1 GET h             @ Las operaciones raras del mtodo R.-H.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GET * g f GET h 1             @ son las que chinchan a todo el mundo (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* - h 1 GET /               @ ms detalles, ver libros al cas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    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LCT                          @ Idem al comentario anterior: se utiliz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DUP                  @ SCOLCT y SEXPAN "por si" hay algebra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XPAN                          @ Es el gran problema de usar coefic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DUP               @ indeterminados: a veces salen cosas ra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 SAME                        @ Alguna sugerencia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SCOLCT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TH ROLLD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DEPTH d              @ Se colocan los sucesivos polinomios pa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 + DEPTH 1 -                 @ aparezcan en la forma: - grado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 g ROLL              @                        -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0 d                  @                        - grado inf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b e - 1 + b 1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/ 100 * 1 RND "%"             @ Simplemente, un indicador del trabajo h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2 DISP -1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OT                    @ Si no hay algebraicos ( para eso utiliz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                      @ variable "a"), se calcula el nmer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.000000000001 '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@ inversiones de signo. El error se aprox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 { } b 1 + 2                 @ por 1E-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 g PICK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GET EVAL + -1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EP '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E  g                       @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versiones=" 0 1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1 -  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 g h               @ Clculo del nmero de inver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g h 1 + GET * 0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1 0 IFTE +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+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LCD 1 DISP 2.5                @ Se presentan el nmero de inver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  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   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vier Campos Delgado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arez Somonte, 13, 2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P. 06800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ida (Badajoz)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