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METODO DE RUFFINI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 xml:space="preserve">Esta es simplemente una fácil implementación del Método de Ruffini,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 xml:space="preserve">amenudo conocido mediante otros nombres, que consiste en bajar de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grado un polinomio mediante dividirlo entre x-a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1) GRABE EN MEMORI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rabe el algoritmo de ruffini en memoria asignandole el nombre "RUF"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2) ENTRADA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mero: introduzca los coeficientes del polinomio separados p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pacios en el primer nivel de la pila dentro de una lista {}, y Enter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gundo: introduzca el valor "a" para degradar el polinomio y Ent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rcero: Escriba RUF o llame la funcion con la tecla VAR.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3) SALID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 programa retorna una lista {} con los valores de los coeficient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l polinomio degradado y el resto en la última posición. (Si "a" es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íz del polinomio, el resto será cero).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-----------------------------------------------------------------------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FFINI METHOD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just an easy implementation of the Ruffini Method, also known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by other names, which consists on degrading polynoms dividing them from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x-a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) STORE IN MEMO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tore the ruffini algorithm in memory, and assign the name "RUF"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2) INPU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First: introduce the coefficients of the polynom separated by space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n the first level of the stack into a list {}, and Ente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cond: introduce the "a" value to degrade the polynom and En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Third: write RUF or call the function with the VAR key.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) OUTPU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The program returns a list {} with the coefficient values of th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degraded polynom and the rest on the last position. (if "a" is a root o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the polynom the rest will be zero).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-----------------------------------------------------------------------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OURCE CODE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&lt;&lt;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A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P SIZE SWA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EAD SWA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SWA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I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D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'I+2' EVAL PICK *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'I+1' EVAL PIC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'I' EVAL GET +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XT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PHT ROLL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PTH ROLL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A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ROP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SIZE -&gt;LIST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&gt;&gt;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--------------------------------------------------------------------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AMPLE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</w:rPr>
      </w:pPr>
      <w:r>
        <w:rPr/>
        <w:object w:dxaOrig="3449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90pt" filled="f" o:ole="">
            <v:imagedata r:id="rId3" o:title=""/>
          </v:shape>
          <o:OLEObject Type="Embed" ProgID="" ShapeID="ole_rId2" DrawAspect="Content" ObjectID="_446812784" r:id="rId2"/>
        </w:objec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Polynom 3 x^3 + 5 x^2 + 8 x + 4 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vided by x-2</w:t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sult: 3 x^2 + 11 x + 30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 xml:space="preserve">Rest: 64                 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Fernando Martinez Luaces - fermart@movinet.com.uy</w:t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>System Analyst - Uruguay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2:33:00Z</dcterms:created>
  <dc:creator>Fernando Martinez</dc:creator>
  <dc:description/>
  <dc:language>en-US</dc:language>
  <cp:lastModifiedBy>Fernando Martinez</cp:lastModifiedBy>
  <dcterms:modified xsi:type="dcterms:W3CDTF">2002-08-01T02:33:00Z</dcterms:modified>
  <cp:revision>4</cp:revision>
  <dc:subject/>
  <dc:title>METODO DE RUFFINI</dc:title>
</cp:coreProperties>
</file>