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 NSIM V3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N-LINEAR SIMULTANEOUS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P48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une Bredahl,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This software is provided as is, without any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ion  of  fitness  for  any  purpose. NSIM uses un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features of the HP48, so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IM may be distributed freely for noncommercial purpos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is distributed with it.   You may not mak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or to the documentation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une Bredahl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JOR CHANGES TO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</w:t>
        <w:tab/>
        <w:t>Faster solv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Full-screen monitor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Improved error hand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S/SX/G/GX compatibil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binary NSIM file to your HP48. NSIM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esn't use any subroutines. Size when RCL'ed to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bytes, checksum #468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IM is a program for solving systems of non-linear equations.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numerical methods NSIM is far from perfect but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NSIM V3.0 was programmed in system-rpl and has been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 rev. k and a HP48S rev. j so I guess it works on any HP48G/GX/S/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IM takes a list of equations, a list of variables, and a list of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matching the order of the variable list) as stack args.,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rocess (now full-screen !) and returns a solution set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seven equations only the seven first solu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nitored (that's all what the display can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FIX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solutions and computation time depend on the numb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 recommend using 6-10 FIX. If smaller FIX modes are us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FIX mode if errors or never-ending iterations occu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fe to assume that solutions computed using n FIX are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ecimal places but sometimes this doesn't hold. NSIM terminates w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has been computed twice which may happen at a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do not evaluate exactl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demonstrate how to use N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find a solution to the equation 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+ y</w:t>
        <w:tab/>
        <w:t>+ z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+ y + z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2ax - 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4ax - 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az - u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=1, Y=-2, Z=3, A=-4 and U=5 as guesses, enter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{ 'X^2+Y^2+Z^2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+Y+Z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-2*A*X-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-4*A*X-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2*A*Z-U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X Y Z A U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2 3 -4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equations are entered as 'eq(=0)'. Choose a proper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9 FIX and run N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21 secs. (HP48G rev. k) we 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'X=0' 'Y=0' 'Z=1' 'A=-0.5000000000' 'U=1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olution to the equ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uesses such as { 1 1 1 1 1 } or { -1 -1 -1 -1 -1 } will pro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used with thes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. A physics problem leads to the following eqs. from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determine the angle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S*SIN(W) = 5*A</w:t>
      </w:r>
    </w:p>
    <w:p>
      <w:pPr>
        <w:pStyle w:val="PreformattedText"/>
        <w:bidi w:val="0"/>
        <w:spacing w:before="0" w:after="0"/>
        <w:jc w:val="left"/>
        <w:rPr/>
      </w:pPr>
      <w:r>
        <w:rPr/>
        <w:t>S*COS(W) = 9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*SIN(W)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uesses A=1, W=1 and S=1,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{ '30-S*SIN(W)-5*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*COS(W)-9.8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*SIN(W)-A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A W 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1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NSIM in RAD mode when dealing with trig. equ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mode is used anyway then *REMEMBER* to set flag -2 or -3 so that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evaluated to numbers !. Using 2 FIX (in RAD mode) NSIM retur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'A=5' 'W=-5.81' 'S=11.02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 is -5.81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example. Solving 4 non-linear eqs. in 4 unknow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z/x)  - 3/y - 6w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- y/w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 + x  - 9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w 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uesses X=1, Y=2, Z=3 and W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{ '(Z/X)^2-3/Y-6*W-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-Y/W-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Z*Y+X^3-9*W-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^2*X-6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X Y Z 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3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9 FIX (HP48G rev. k: 17 sec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'X=4.572241546' 'Y=-5.072183575' 'Z=16.023597223' 'W=1.145542068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IM V3.0 is much faster than previous versions when many it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With guesses { 1000 1000 1000 1000 } in this example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 HP48G is 65 secs. whereas V2.0 used 93 secs. (same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shows that a good initial guess can be really time-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NSIM can be used for linear eqs. as w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+ 8x + y - w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y - 2x - z =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+ 16z + 2w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 + 2z - 20w = 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uesses X=1, Y=2, Z=3, and W=4 the solution X=2, Y=0, Z=3, W=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fter a single iteration (8 secs. on a '48G). This i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dinary matrix-division but it doesn't require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nd constants from the 'original' set of equations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pecific order. Very useful for physic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Result:</w:t>
        <w:tab/>
        <w:t>Calculation such as 0/0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: Change guesses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esult:</w:t>
        <w:tab/>
        <w:t>Calculation suchs as 1/0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: Change gues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mension:</w:t>
        <w:tab/>
        <w:t>Stack arguments have invali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: Check your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rgument type:</w:t>
        <w:tab/>
        <w:t>Stack arguments are invalid or in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: Check your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-mail me if you have any questions, probs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47086@ebar.dt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