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N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ULTANEOUS NONLINEAR EQUATION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HP48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1995,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50.LIB  AND THIS MANUAL ARE PRESENTED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. THE AUTHOR MAKES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NESS  OF  THIS SOFTWARE. SIMN50.LIB CAN BE  COPIED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IS MANUAL IS DISTRIBUTED WITH IT. THE US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CHARGED,  IN  WHOLE OR IN PART, EXCEPT FOR</w:t>
        <w:tab/>
        <w:t>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TION.  SIMN  MAY NOT BE USED FOR COMMERCIAL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 IN SIMN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Improved root search routine (much bett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New 'numeric derivative' method allows so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quations with no analytic derivative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Very fast solving of linear systems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Variables are handled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t possible to monitor the iteration process as in SI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.1.  As  long as the iteration process converges (ie.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</w:t>
        <w:tab/>
        <w:t>to  a solution) SIMN v5.0 now displays a "Solv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   If any single iteration doesn't produ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uess' than the one previously computed,  a   re-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and the message "Adjusting..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SIMN50.LIB in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Transfer SIMN50.LIB 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Recall the library to the stack and press n STO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the desired RAM port (n=0 if you have a '48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ing the library,  you can purge the original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 Turn  the</w:t>
        <w:tab/>
        <w:t>HP 48 off, then on.  This adds SIM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sum for SIMN50.LIB is #15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SIMN50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the  library ID (n: 1550) in the stack  and  press: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ansfer SIMN50.LIB to another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 the  library ID (n:  1550) in the stack and  press  R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 returned  library  in any variable and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variable) to the other calc - use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 is a program for solving systems of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 other programs using numerical methods SIM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,  but  you'll hardly find any HP48  nonlinear 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 effective and user-friendly than this.  SIMN  v5.0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d  in</w:t>
        <w:tab/>
        <w:t>pure  system-rpl  and  uses  unsup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features, so use it at your own risk. SIMN 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on HP48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 uses a quasi-Newton method (improved in v5.0)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variations o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LINEAR:     Solving model based on analytica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IS MODEL FOR NONLINEAR SYSTEM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:        Very fast model for  linear equation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r system is  'almost'  linear,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so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:       Solving model  based on</w:t>
        <w:tab/>
        <w:t>numeric 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allows  solving  of  systems 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s have unknown derivatives  (eg.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ed functions) and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  also  handles  over  and</w:t>
        <w:tab/>
        <w:t>under-determined system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with more equations than variabl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ollowing</w:t>
        <w:tab/>
        <w:t>example will show you  how  to</w:t>
        <w:tab/>
        <w:t>use  SIM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covered all aspects of SIMN here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out most of the stuff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NON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  is  basically designed to solve systems of n 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 with n unknowns, such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 + y</w:t>
        <w:tab/>
        <w:t>+ z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+ y + 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2ax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- 4ax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2az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olve  this system, select the SIMN50 librar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menu and execute SIMN. Enter the equation-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{ EQ1 EQ2 ... EQN }:" field of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'X^2+Y^2+Z^2=1' 'X+Y+Z=1' '1-2*A*X=U' '1-4*A*X=U' '-2*A*Z=U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 change the absolute error tolerance in the "TOL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ecessary. SIMN will not return any solutions  unti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 have 'function values' less than this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Initial  Values  dialog  box  now</w:t>
        <w:tab/>
        <w:t>appears.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values to your like or accept the default o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use  the  initial values to guide SIMN to</w:t>
        <w:tab/>
        <w:t>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 - nonlinear systems often have sever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default init. values and error tolerance, SIM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 FIX displa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</w:t>
        <w:tab/>
        <w:t>A: -0.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</w:t>
        <w:tab/>
        <w:t>U:  1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 X: -8.10632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Y: 2.27921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 xml:space="preserve"> Z: 1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a solution is (a,u,x,y,z)=(-1/2,1,0,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RESID utility to calculate the res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OVER AND UNDER-DETERMIN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 important feature of SIMN is the  ability  to</w:t>
        <w:tab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 with more equations than variables and  vice 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example,  to find the values of u and v  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ametric)  surface  r(u,v) =  [  u^2-v^2,  u+v,  u^2+4v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the point (x,y,z) = (-1/4,1/2,2) we can</w:t>
        <w:tab/>
        <w:t>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1/4 = u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/2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 = u + 4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which SIMN returns the solution v = 0.5 and u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ING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ally  SIMN  can solve linear systems as  we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er than ordinary matrix 'division' but i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o determine the coefficients and constants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equations and enter them in a specific ord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- 1 = 5b - c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+ b  = c - 1 +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- 3 =  b - 2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entered just as it appears here. SIMN v5.0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for  faster solving of linear systems  -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model to activate this.</w:t>
        <w:tab/>
        <w:t xml:space="preserve">   This will boost so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systems with 200-300% compared to the NON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values are not required by the LINE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:</w:t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ly  SIMN can handle any number of equations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of  unknowns,  only limited  by  available  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,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  16  variables can be assigned an initial valu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  Remaining  variables  will  be  assigned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valu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that SIMN uses a numerical method to fi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just because SIMN cannot find any,</w:t>
        <w:tab/>
        <w:t xml:space="preserve"> it doesn'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olution (just try x^(1/3)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:</w:t>
        <w:tab/>
        <w:t>THE RESID AND PURGE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</w:t>
        <w:tab/>
        <w:t>these  programs were called RESI and  CLN  in  v4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  calculates  the residuals when the  returned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 the  preceding SIMN session) is substitu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 (evaluated as f(x)=0).     This requires EQ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variables to be intact.</w:t>
        <w:tab/>
        <w:t xml:space="preserve">  If used with the 5-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above, RESID returns (with 2 F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1.2E-10 0.00 -7.10E-11 -1.52E-10 -4.40E-11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required,  the  residuals are  (much)  small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 error tolerance (default 1E-5). For ill-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, however, residuals don't really provid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V</w:t>
        <w:tab/>
        <w:t>purges</w:t>
        <w:tab/>
        <w:t>the  variables used  in  the  preceding  SI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 (this</w:t>
        <w:tab/>
        <w:t>is not done automatically). If</w:t>
        <w:tab/>
        <w:t>EQ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, PURGEV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C:</w:t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 possible</w:t>
        <w:tab/>
        <w:t>error-messages returned by  SIMN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</w:t>
        <w:tab/>
        <w:tab/>
        <w:t xml:space="preserve">     Proba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Guess(es):</w:t>
        <w:tab/>
        <w:t xml:space="preserve">     Iterations converged but did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y satisfying solution.  If you'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</w:t>
        <w:tab/>
        <w:t>solution  exists,    try  with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e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Name:      One  or  more  equations</w:t>
        <w:tab/>
        <w:t>contain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  for  which no derivati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found.</w:t>
        <w:tab/>
        <w:t>You  can fix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own derivatives (preferably)</w:t>
        <w:tab/>
        <w:t>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ing the SPECIAL solv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d Result:    Calculation such as 0/0 occurred</w:t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e the ite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Result:     Calculation such as 1/0 occurred</w:t>
        <w:tab/>
        <w:t xml:space="preserve">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e the ite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istent Units:  SIMN doesn't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 free  to e-mail me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s., etc..</w:t>
        <w:tab/>
        <w:t>I really appreciate  feedback  so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lks (dis)like about SIMN.    Also if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if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  <w:tab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sorvej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300 Copenhag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: </w:t>
        <w:tab/>
        <w:t>gc947086@gbar.dtu.dk (new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