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Compatible S 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18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  : Etude de suites et series numer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en prepa M', j'ai ecrit pour mes besoin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'etude des suites et series en octobre 1992. Aya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'ordinateur, le fichier est reste sur disquette 5 1/4 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'ai jamais recupere pour le diffuser, d'abord par paresse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r dans le vieux tas de disquettes, ensuite car je n'y a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jamais pense. Mais comme on m'a demande si un tel programme exis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e suis dit qu'il etait peut-etre temps de le depoussierer..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j'avais ecrit une doc pour 4 ou 5 potes qui l'utilisa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poque, et celle-ci etait toujours dans mes affaires depuis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s. Je vais donc la rentrer en ASCII, sans vous promettre 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res claire! Avant toute chose je tiens a preciser que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ete cree pour un niveau classes preparatoires peut etre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rdu'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 un neophyte, mais il devrait sans peine s'y retrouve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e en se limitant aux exemples le concernant. Enfin, la der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('bidouillage') et carrement sadique pour qui veut la decry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la donne tout de meme, mais le style elliptique aura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tentatives de votre part pour s'eclaircir un peu je cr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beaucoup de courage! Le jeu en vaut la chandelle: c'est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delires deviennent possibles, bien que l'essentiel soit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isement. Sans doute certains prefereront CRAZYCARS, je n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te point, et de toute maniere ce programme n'ai pas le mus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e etre fait dans ce domaine: disons qu'il est juste le seul, 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 en tout cas. Le fichier est un repertoire,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ver 'EQ', et d'autres avantages. Pour y acceder, appuyer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'CST'. Bien, tout est dit: bye, et bon cou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V, Bordeaux, le 5 avril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(Octobre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ERE PARTIE: fonctio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est actuellement le programme le plus preforma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er des suirtes. Cependant, si son utilisation est en fai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ndispensable de savoir maitriser les possibilites offert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fiter plein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 la dec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se trouve dans le repertoire (VAR) nomme "SU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uyez sur [VAR], il est vide. En fait il est cache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ul le necessaire a l'etude de la suite soit dans le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cceder au programme, appuyez sur [C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retour au repertoire contenant le repertoire "SU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: execu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av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er une premiere suite U   =racine(U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+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er (ENTER) le "1" a la question 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equation" appuyer UNE fois sur [ON] p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'] [racine de X] [()] [Un] [+] [1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[Un] s'obtient en appuyant sur 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er le 0 pour "analyse" et l'"initialisatio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calcule, affiche dans "valeur courante" et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b d'iterations... et des 25 on a la convergence: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[ENTER] pour arre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r [VAR]: Un contient la derniere valeur (donc la limi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ournons a [C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er l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r le programme et valider 1 pour le degre. La prece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apparait. Si on veut la conserver, il suffit de va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a modifier, on modifie directement puis on valide, e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ler, on fait [ON] et on entre la nouvelle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, changez le 1 en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er les valeurs 0 par defaut de "initialisation 0" et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I. Mait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 represente le... degre (ou ordre) de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(n+1)=U(n)+U(n-1)   U(n+1)=U(n-1)+2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de suites d'ordre 2, pusque le dernier terme est n-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+1)-(n-1)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defaut la valeur est 1. Si on veut 1, il suffit de 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 rien ch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mrque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suite recurrente U(n+1)=1/n par exemple doit etre anno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ordre 1. Plus generalement, ne jamais prendre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ieure a 1 sinon, mathematiquement et logiquement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Entre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e l'expression de Un+1 (pas le cho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termes 'Un-a' s'obtiennent par l'affichage des menus ([A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et suite avec [NEXT] eventuel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pas essayer de les rentrer autrement: PLANTAGE because le 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n'est aps le "-" satndard (pour ne pas confond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, l'equation doit etre compatible avec ce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nce comme degre initialement... (si vous utilisez Un-20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t annoncer un degre &gt;20 strictement, donc 21 au m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lus simple est de considerer l'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+1 = .3 * Un + .3 Un-1  (donc deg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 0 veut dire qu'on demande la valeur de U0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de 0 par defaut. Mettre 10 (pas besoin d'enlever le 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 1... pour U1, tout s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 avez 20 valeurs inutiles avant de devoir rent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initiale utile, il suffit de valider les 0 pr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ons 5 pour U1 et 0 pour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uite tend vers 0... remarquez que dans [VAR] se tr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is aussi Un-1 en raison du deg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prend l'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 'racine( Un + 1 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0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analys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+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roissement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la suite converge, il vaut 1, mais le contrai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t: par exemple Un = sigma( 1/n ) a un taux qui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 1 alors que la suite diverge. Pour l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er [Un] [+] [1] [/] [()] [n] [+]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be Duhamel: je ne peux vous faire la theorie ici, donc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connaissez (le RD donne est le a du ...a/n), soit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jours l'utiliser sans savoir d'ou vient ce resultat (c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RD tend vers 0 avec des valeurs POSITIVES, ou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est positif la suite est convergente.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f elle diverge (pas de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RD est superieur ou egal a 1, la serie de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udiee est convergente, donc U0 + U1 + U2 +...+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 vers une limite. Si RD tend vers 1, il faut qu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it par valeur superieure (en decroissant donc).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et 1 on ne peut rien dire sur la serie. Enfin pou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f, comme la suite diverge, la serie di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uyer sur [ENTER] au ra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alculatrice autoscale les valeurs puis les traces (n en ab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Un en 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,1) correspond a  min.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.U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,1.61...)</w:t>
        <w:tab/>
        <w:t>max.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.Un=1.6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61... derniere valeur calc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pour 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, si degre=5 les calculs commencent pour n=5 puis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s sont deja fixes. Donc a fortiori le minimum en absi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our un degre 1 puisque degre superieur ou egal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tilisation approfon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avez ete en mode analyse, vous avez acces a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eurs calcullees dans 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n=5? appuyez sur 'U5' donne 1.6118477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=3?             'U3' donne 1.553773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effacer, faire [CL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1: cette instruction est dangereuse en temp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endant le fichier est prevu pour proteg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c pas de danger dans le repertoire "SU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2: Ne pas s'etonner de la lenteur, il faut purg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s, ce qui prend 4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3: une valeur prend de 15 a 20 bytes. Vous pouvez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er sans crainte pour la memoire! (60valeurs pour 1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4: a chaque execution, 'SUITE' nettoi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repertoire, sans detruire le fichier 'EQ', d'ou par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ques secondes d'attente s'il y a bcp de fichiers a eff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xemple: sigma( 1/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precedemment, a noter qu'il faut un "n" minuscule par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 gauche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utiliser la fct sigma de la calculatri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ant de 1 a 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r que si l'on met Un du sigma(Un), le Raabe indiqu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gence de la ser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faire   Un+1 = constante * Un   creer la variabl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rtoire contenant le repertoire "SUITE" (sinon ell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acee si vous la mettez dans "SU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TE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m U N et alpha (et n bien s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e principal du programme SUITE. Reste le proble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s alternees, mais c'est une autre affaire, traitt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partie pour les plus courageux: car la, ca peut deven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 hard! Vous pouvez soit retenir les 2 exemples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ndre le principe general (c'est mieux bien sur,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t generalement s'en passer: vous saurez faire un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ee (tout ordre), mais aussi des suites interdependan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PARTIE: fonctions superieures (ou: bidouille ul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incipe expose ici est de remplacer l'expression de Un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un programme: 'Un +1' et &lt;&lt; 'Un +1'&gt;&gt; par exemple so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equivalen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crire une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 [ (1- (n-1)/n )^n +...+ (1- 1/n)^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er 'sigma(k=1,n-1,(1-k/n)^n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erie converge vers 1/(e-1) (et le RD tend ver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exemple   Un=1+ 1/2^2 + 1/3^2 +...+ 1/n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e  '1/(n+1)^2+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encore 'sigma(k=1,n+1,1/k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erie converge b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Suite alternee (exemple: ord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n pair n=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p= U2p-1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n impair n=2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p+1=U2p+ racine(2p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ndition sera n 2 MOD qui donne 1 si n impair et 0 si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ou "l'equation" a ent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 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'Un+ racine(n+1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'Un +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un ordre 3 on prendra n 3 MOD et on testera si c'est 0, 1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Suites interdependantes: Un=f(Un,Vn) Vn=g(Un,V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reflechissant, finalement c'est comme si on avait un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ee d'ordre 2 d'ou l'idee de coder Un sur les terme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Vn sur les impa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=Vn +2</w:t>
        <w:tab/>
        <w:tab/>
        <w:t>Certe ici Un=1/n +2, mais bon, je met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=1/n</w:t>
        <w:tab/>
        <w:tab/>
        <w:t>exemple ici simple a comprend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o, il faut d'abord Vn pour avo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ndo, le degre est 1 puisque Un et Vn seront de 2 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in le premier n est 1 donc Vn sera avec les n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p-1=1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p=V2p-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i donne  Un=2/n+1  et Un=Un-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ment pour les impairs et les pairs, do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 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'2/(n+1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'Un +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a, j'ai fait de mon mieux pour debroussailler l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je suis conscient que cette partie 2 peut etre indiges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p des utilisateurs. D'avance desole, mais en fai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adresse surtout a ceux qui veulent utiliser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es offertes par ce modeste programme. Je tien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'excuser pour la lenteur: tout est en RPL! En fait je ne sa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si rien de l'EXTERNALs a l'epoque, mais l'avantage 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est 100% compatible, et ne peut causer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lear (contrairement a l'EXTERNALs, si on oubl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ller ne serait-ce qu'une erreur... ce qui est tres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ce type de program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endant, s'il vous plait quand meme, n'hesitez pas a me l'ecr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n profite pour faire un peu de p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PSHOW pour S et G une animation en niveaux de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ISP pour S et G, un viewer integrant les de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MOVER module de sampling DIRECTEMENT S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ZYCARS pour S et G, faut-il le presenter?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 OFFICIELLE du celebre jeu sur hp48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, 100% en niveaux de gris, 100%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encore, de Mr GRIEVES cette fo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MINATOR pour S, petit mais cos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INGFEAR pour S ou G, le mega jeu a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BLIND pour S, l'adrenalin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FOR THE CUP pour S ou G, foot un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e FRED en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YFRED pour S et G, ssssst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EDIT pour S, pour travailler direct 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AB pour S, editeur de tableaux g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V, octobre 1992 &amp; avri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