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is a System-RPL program that calculates rows of the Pascal' Triangle (Tart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). It also can make grobs of any part of the triangle, that la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omputer,displayed, printed, 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3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4 6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5 10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6 15 20 15 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7 21 35 35 21 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8 28 56 70 56 2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  (% ------&gt; ARRAY): takes a real from stack and gives you this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6 TAR -----&gt; [1 6 15 20 15 6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TAR -----&gt; 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 TAR -----&gt; [ 1 53 1378 ............ 1378 53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T: (ARRAYn ------&gt;ARRAYn+1): NEXTT takes an array that is supposed to be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cal' triangle and gives you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[1 6 15 20 15 6 1] NEXTT -----&gt; [1 7 21 35 35 21 7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 7 21 35 35 21 7 1] NEXTT -----&gt; [1 8 28 56 70 56 28 8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BT: (% %' ------&gt; GROB): It takes two reals (the start and the end rows) a m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ny grob that corresponds to this part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order you put the reals don't changes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uses the little 48 font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 15 GROBT ------&gt; GROB 260 *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: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99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EBE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uel Mart'nez Garc'a.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eepenth@arrakis.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