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ANGLS or /\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for solving the unknowns of a triangle when you know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Right triangles and obtuse triangles are del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will like this program.  Feel free to use it, and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liments/(constructive comments) to my email addres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everal programs that I use and have posted are similar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go type routines.  These are free for your collection.  T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EA, COINTERCEPT (in dos cointerc), HCURVE, FRACDC VC, VCRV, M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ultiply veritical curves, builds in VCRV), and my latest TRIANG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 are oriented as such:  right= c /|a    obtuse=  c /\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/_| C         A  /_ _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, Capital letters are angles (degrees) and lowercase ar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et mode to 2 FIX, DEG, and XYZ for thes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tracted the dir /\S contains thes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/\S   - The main directory.  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/\S0  - Just Press it and enter your three knowns and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knows.  Angle C must be 90 degrees if it is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angle. (Right Triangle e.g.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Angle A:  29.17   (down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Angle B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Angle C: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ide  a: 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ide  b: 1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ide  c: 0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sults:                    (arrow keys to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:   Angle A:  29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:   Angle B:  6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:   Angle C:  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:     Side a:  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:    Side b:  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   Side c:  19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     Area:  82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use ON key after vie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/\S   - For Obtuse trian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Angle A: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Angle B: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Angle C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Side a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Side b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Side c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:   Angle A:  3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:   Angle B:  7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:   Angle C:  7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:     Side a: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:    Side b:  2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   Side c:  2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     Area: 185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T  -  The trigonomet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IGHT - Branch program when C=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OBTUSE - Branch program when C is not equal to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R - Area value.  Press it to see your last value fo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A - Area of ang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B - Area of angl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C - Can you gu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A - Length of sid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B - Length of sid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C - Length of sid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L - List of above two letter variables that are intialized to 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\S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C1 to C16AA are specific programs/equations that test f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's without letters are branch programs ma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ollowing is the breakdown of cases for knowns and unknow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something that I missed please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IGHT'  where C=90 degr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#      Given       Required       Cas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a,b           A,B,c        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a,c           A,B,b       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 c,b           A,B,a        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      A,a           B,b,c        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      A,b           B,a,c        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        A,c           B,a,b         C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        B,a           A,b,c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        B,b           A,a,c         C8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        B,c           A,a,b        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   Most any 2        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BTUSE'  where C is not equal to 90 degr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#      Given        Required      Cas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A,B,a        b,c,C         C10, C10A, C1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A,B,b        a,c,C         C10, C10B, C1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 A,B,c        a,b,C         C10, C10C, C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      A,C,a        b,c,B         C11, C11A, C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      A,C,b        a,c,B         C11, C11B, C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        A,C,c        a,b,B         C11, C11C, C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        B,C,a        b,c,A         C12, C12A, C12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        B,C,b        a,c,A         C12, C12B, C12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        B,C,c        a,b,A         C12, C12C, C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        A,a,b        c,B,C         C13, C13A, C13AA, C12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        A,a,c        b,B,C         C13, C13B, C13BB, C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        A,b,c        a,B,C         C13, C13C, C13B, C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           B,a,b        c,A,C         C14, C14A, C14AA, C12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           B,a,c        b,A,C         C14, C14B, C14AA, C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           B,b,c        a,A,C         C14, C14C, C14CC, C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           C,a,b        c,A,B         C15, C15A, C15AA, C1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           C,a,c        b,A,B         C15, C15AA, C13BB, C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           C,b,c        a,A,B         C15, C15C, C15CC, C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           a,b,c        A,B,C         C16A, C16AA, C16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      Most any 3       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 - Kenneth Hobson wrote this document for you.  These programs wer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neth Hobson. Kenneth is a graduate of The University of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lahoma and the University of Oklahoma with a BA in Education/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cience and BSC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se programs this summer (1993) just after I graduated from OU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by the Oklahoma Department of Transportation as an Engine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 Kenneth Hobson      internet  at   kenhobson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 internet  at   kenneth.hobson@sandbox.nov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local BBS's such as protoboard bbs 405-275-6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