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g R US  (for G/GX only, due to specific G/GX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Don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# 1020 (runs from any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90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(real 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library will be of use to machinists and probably no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d for some of these programs. I will probably chang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 output to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CHOOSE library by Matt Willis required. ver 3.3 used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is on goodies disk #11 or at &lt;http://hp48.ml.org/programming/misc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tt,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User-RPL programs, except for a couple calls to SYSEVAL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mess with your memory, but I won't be responsibl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nto.  I won't take responsibility for any wrong answers you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far as I can tell, everyth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if you want to be safe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ay that this library has been used by many people where I wor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at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with any questions.  Better docs to come late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nterest.  This is a freebie, but I won't turn down money, ca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olutions - works only with right triangles.  tri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simple as possible, but needs some work.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it should be, but this was my first HP48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 definately ain't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Moves       - Prints  how far in a Y+ direction to move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el or cutter at a given angle to generat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 a corner using small flats to "fake"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 machinists out there, it is mean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rig or dividing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Circle        - Print X-Y locations for holes to be drilled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. Program will offset the pattern from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radius - Print moves for use on a surface grinder or a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"fake in" a concave radius of a specified siz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tolerance band" to keep the leftover scallo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ange. You get to specify the radius on your c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rations         - Prints wheel moves for grinding equal size gro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e (top) of a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ctor      - figures value to be multiplied by the amoun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take off each side of groove to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in MOW (measurement over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ver corners  - find the size over two same-size radii, given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th, and corner radius 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radius size   - pretty much the opposite of the above.  If the length,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ver radius size is known, will figure the actual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w grooves  - figure the angle of the groove in the back of a punch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nown as "cats ass".  The radius depth 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segment   - figure either the depth, chord, or radius of a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ression, knowing 2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wheel for face - computes the maximum diameter wheel that can be use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inside chamfer on the face of a punch. (diame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el touching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blips        - a bit hard to explain.  docs sometime later, (needs a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ably of no value to most people.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sizes      - will figure over-radii size or over flat-radius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olygon of any number of sides.  Gives flat-radius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 number of sides, rad-rad size for even numbere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bove center- figures the distance between a line drawn throug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 point you choose (0,0) and a parallel lin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X-Y coordinates specified, at a particula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needs a picture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er Angle       - figures the angle to grind on either 3 or 4 sides of a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get specified angle on cutting edge. Give the ang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off the face of the cutter, and the ang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he same way.  Same for angle off th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Line intersect- compute the intersect point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an to 2 circ - compute the angle that is tangent to 2 radii. The 2 radi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entered in any order, and there are 4 possibl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.  Think of the line being 'unwound' from the cirl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f it 'unwinds' CCW, that radius is entered as a po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  If the line 'unwinds' CW that radius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 negative number. (hmmm, easier to draw on p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 i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ersect, line tan to 2 circles, Height above center... these th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d return the angle a little different than normal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0 degree point is at 12 0'clock, not 3 o'clock. The angles go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t 12 o'clock to +90 at 9 0'clock and to -90 at 3 o'clock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 have used for years for certain programs, and is due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on a type of drafting table I used to use years ago.  It was jus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this way for that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