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rigonometry Libra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P-48 S , SX , G , G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ersion 7.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  04-29-200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Charles Car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 START WITH I WOULD LIKE TO THANK 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ka Heiskanen &amp; Jan Brittenson ( HACK &amp; JAZZ  LIBS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oseph k. Horn ( GOODIES DISKS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ames r. Randall ( BIG HELP WITH TRIGONOMETRY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ric Rechlin , HPCALC.ORG ( THE BEST SOURCE FOR HP PRGMS AND INFO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G Library # 154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urce code : CRC  # 40178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6695 By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brary          : CRC  # 64756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6189 By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This Library is an update with error corrections of my last pos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t is written in SYS RPL using ( JAZZ ) , Library created using ( HACK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 have included source code for those who might be interest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o install this library place it on the stack and enter a number for the port where you want to    store it then press STO turn the calculator off then back on and it will self ATTACH to the home direc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o help keep things clean in the HP there is only one library command ( TRG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ype "TRG"  to display main menu, press ( CLR ) to start the program, it looks and acts a lot like a SOLVR menu . The triangle in the display is just a visual aid for side and angle label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RG uses a modified version of the internal ( INPUTLINE ) command to maintain the screen display.( The only active keys are MENU keys, ARROW keys, NUMBER keys, (+/-), EEX, DEL, RIGHTSHIFT, RIGHTSHIFT-ON , ON ) all others just error be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All inputs and outputs are in DEGREES DECIM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e display can be in any format ( STD , FIX , SCI , ENG , FM,  )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o enter data simply enter values using number keys then press a menu ke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also data can be entered by echoing from the stack using UPARROW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e program starts with a default value of  90  in angle ( AA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Change the value in ( AA ) FIRST to solve for an OBLIQUE TRIANG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f there is more than one valid answer for an oblique TRG  will return both answ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EXAMPLE : PLACE   [0 ( AA )]  , [15 ( AC )]  , [5 ( SC )]  , [10 ( SA )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At startup the stack contents and user/sys flags are saved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ey are returned to their original state at program end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Last run variables are stored in one list ( ' Trig ' ) in the HP's  "HIDDEN DIRECTORY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MENU KEY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CLR )      starts prog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RND )     displays last run data rounded to (4) decimal pla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LAST )    displays last run data up to (12) decimal plac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( &gt;STK )    echoes last run variables to stack with tags for side and ang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AREA )    return area of last triang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FMT )      shortcut to fractional  menu (STD FIX SCI ENG FM, "( TRG )return to main menu" ).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HMS )      shortcut to HMS menu (&gt;HMS HMS&gt; HMS+ HMS-  "( TRG ) return to main menu" ).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BEEP )     toggles error beep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( VER )       version scr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( REMO )   removes TRG library and ( 'Trig' ) in "HIDDEN DIRECTORY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is library has been tested on  HP-48GX(R) &amp; HP-48SX(E)  calculato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 have not tested this on calculators with other ROM vers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t was also briefly tested on EMU  48G  ROM Versions ( K , L , M , P , R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NOTE : IF you want to remove this TRG library you should use the (REMO) comm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otherwise the ( ' Trig ' ) list will remain in the " HIDDEN DIRECTORY 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eastAsia="Times New Roman" w:cs="Times New Roman"/>
          <w:sz w:val="24"/>
          <w:szCs w:val="24"/>
        </w:rPr>
        <w:t>SEND ANY COMMENTS OR QUESTIONS TO  CMCARMER@VOYAGER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