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Rodrigo Haya 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autovalores y autovectores de un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Sa Jan 23 1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o de autovalores  y autovectores de un sistema  vibratorio definido p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z de masas J y de rigideces K. El problema que se resuelv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[K]-h[J]}{u}=0     .    .    .   .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h y {u} son los autovalores y autovectores del problema asi defi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mplea  el Metodo de  Iteracion Matricial cuyo  unico requisito es  que K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a  Positiva  y  teniemdo  en  cuenta  que  por  su definicion fisica J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a positiva y K al menos semidefin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ser un metodo iterativo requiere de un valor inicial Z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 el  autovector  y  autovalor  deseados  teniendo  en  cuenta  que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s  de menor  a mayor  ( h1&lt;h2&lt;h3&lt;...).  Si deseamos  un autoval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es que el primero es condicion necesaria que todos los autovectores (n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ores) anteriores  esten grabados en el  directorio como V1, V2,  ... V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xigencias  del metodo empleado.  Asi si queremos  conocer h3 y  u3 he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 registrados V1  y V2.  Se ha  optado por  hacerlo asi  para no  ten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r todos  los autovalores (si  solo interesan por  ej. 1 o  2) para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en un momento un autovalor mas no tengamos que recalcular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antalla aparece  el error en cada paso de la  iteracion para verif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ia. Si  deseamos disminuir el  error para la  parada basta con 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fichero y el primer numero que aparece es es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  (1) para comprobar el grado de exactitud alcanzado. Toma como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el 2: auto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el 1: auto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,J y Z0 han de estar grabados  en el directorio. Si hacemos J=Identidad te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blema clasico de auto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