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sor de matric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Este programa es bastante cutre,  pero util sobre todo cuando tienes  una matriz con numeros complejos y decimales ya que te permite ver en pantalla cada numero completo sin tener que desplazar el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usarlo hay que poner la matriz en el primer nivel de la pila y presionar la tecla del menu correspondiente al programa. Para desplazarte por la matriz usas las teclas blan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ienes activado el reloj, se  desconectara mientras  uses el programa. Es importante que pulses SALIR para cerrar el programa (y no ON), pues asi se volvera a activar el reloj. Si lo que haces es pulsar ON el reloj quedara desactivado y aparecera un 1 en la parte superior de  la pantalla. Para que desaparezca este 1 y se velva a poner el reloj ejecuta de nuevo el programa y pulsa SA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lberto Polo Castaño</w:t>
      </w:r>
    </w:p>
    <w:p>
      <w:pPr>
        <w:pStyle w:val="Normal"/>
        <w:jc w:val="right"/>
        <w:rPr/>
      </w:pPr>
      <w:r>
        <w:rPr/>
        <w:t>cc1101@zeppelin.aero.upm.es</w:t>
      </w:r>
    </w:p>
    <w:p>
      <w:pPr>
        <w:pStyle w:val="Normal"/>
        <w:jc w:val="right"/>
        <w:rPr/>
      </w:pPr>
      <w:r>
        <w:rPr/>
        <w:t>ETSI  Aeronauticos UPM</w:t>
      </w:r>
    </w:p>
    <w:p>
      <w:pPr>
        <w:pStyle w:val="Normal"/>
        <w:jc w:val="right"/>
        <w:rPr/>
      </w:pPr>
      <w:r>
        <w:rPr/>
        <w:t>19-3-02  Madrid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or cierto, me gustaria que me escribieras un e-mail contandome si usas el programa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;Times New Roman" w:hAnsi="Calisto MT;Times New Roman" w:eastAsia="Times New Roman" w:cs="Calisto MT;Times New Roman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1:34:00Z</dcterms:created>
  <dc:creator>Alberto</dc:creator>
  <dc:description/>
  <dc:language>en-US</dc:language>
  <cp:lastModifiedBy>Centro de Cálculo</cp:lastModifiedBy>
  <dcterms:modified xsi:type="dcterms:W3CDTF">2002-04-10T11:07:00Z</dcterms:modified>
  <cp:revision>5</cp:revision>
  <dc:subject/>
  <dc:title>Visor de matrices</dc:title>
</cp:coreProperties>
</file>