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OEBA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local minimum of n-dimensional function. Y=F([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contain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</w:t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11.lib</w:t>
        <w:tab/>
        <w:t>auto-installing library no 839, 1602 bytes checksum 94A5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inp</w:t>
        <w:tab/>
        <w:t>example showing use of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11.s</w:t>
        <w:tab/>
        <w:t>source code for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tested on a HP48GX ver. R, and on SX ver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eba is  based on an algorithm by Nelder, J.A. and Mead,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gorithm is simple to use, requires no derivate of function to find a (local)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implementation is in sysrpl,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implementation in "Numerical Recipes", section 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eta.ulib.org/webRoot/Books/Numerical_Recip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hristian Meland for beta-testing, optimised ML-routines and a speed increase of about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to Mika Heiskinen /Jan Brittenson for their Jazzv6.6, for making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quired that the function to be evaluated does not alter the stack except take one input [n] and return only _one_answer %real. Unfortunately this is only checked during start-up of Amoeb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function generates an error or an occasionally complex value, the HP48 will not crash, but you may get wro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above is likely to cause a memory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(on sta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[m,n]] </w:t>
        <w:tab/>
        <w:t>an arry with m startvectors/points  (ROWS of dim. 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([n]) </w:t>
        <w:tab/>
        <w:tab/>
        <w:t>program/function to be evaluated, takes a vector of [n] dimensions as input  and returns a re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1 </w:t>
        <w:tab/>
        <w:t xml:space="preserve">accuracy factor (relativ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] </w:t>
        <w:tab/>
        <w:tab/>
        <w:t>element #1 is function value of local minimum =F([row#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[m,n]] </w:t>
        <w:tab/>
        <w:t>row#1 is local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 xml:space="preserve">no. of evaluations of function, negative if local minimum with required accuracy not found within max it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lag 5 set will give intermediate results du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no. of iterations is set to 200 as default. This may be overruled by setting global variable ITMAX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example.inp,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take about 7 seconds to ru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the [[m,n]] matrix should "enclose" the n-space of interest for faster results. If you don't have any good guess, an arbitrary set of starting points could f.i. b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DN { n } 1 CON 1 RO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the minimum found may be local, not global. When a minimum is found, you should do restarts with different startpoints (startvectors), and see if it is likely that you got a global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is provided free of charge, without any responsi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brary is modified,  I'd appreciate you'd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/ bugs to Gjermund.Skailand@dn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02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Gjermund Skai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