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Q - Differential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.1 | October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 just works on G/GX calculators. This is just the beginning of DEQ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or less ambitious project which I intend to develop an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nths (work comes fir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only a light preview of what DEQ will be. Now,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s-Moulton method available (Runge-Kutta in the first iterati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3 or 4 different numkerical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EQ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Q and fill in the spaces in the Input Form (wait some seconds to 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[OK] and wait... DEQ is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nishes, you'll have DEQpar available in your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DEQpar, you get the matrix with all the calculations ma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is matrix at your own desire (make a SCATTER plot, do some 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IES AS TO THE PERFORMANC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*ANY* KIND OF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SOFTW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MMENDS THE USER TO BACKUP THE MACHINE'S MEMOR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 UNMODIFIED PACKAGE IS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ARE NOT MADE FOR RESALE ( EXCEPTING NOMINAL COPYING FE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NOT BE USED FOR COMERCIAL PURPOSES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 Costa    &lt;l38861@alfa.ist.utl.pt&gt;    http://alfa.ist.utl.pt/~l388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