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SLV.LIB  v 0.01</w:t>
        <w:tab/>
        <w:t>(C) Alex Ramo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mos@engr.l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ple equation solver based on Erik Reuter's user-RP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erely re-written it in system RPL for speed -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he same. Also this version doesn't make full use of some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 so expect a new releas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library, follow the usual librar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(download, recall, 0 STO, purge,  OFF an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runs on *my* rev-J, which doesn't mean it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alculator. Notice the version number is less than 1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backup main memory before using". A rough argument check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mean much either. Several unsupported entr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from Reuter's documentation are qu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177 of comp.sys.handh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er36024@uxa.cso.uiuc.edu (Erik E. Re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 Sep 90 02:26:2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niversity of Illinois at Urb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uses Newton's method gener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dimensions to  numerically solve multipl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nlinear equations.  It was written for the HP-48S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un on the HP-28S with a few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UTOS, enter your N equations into stack level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N+3, a list containing the variables in level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containing the initial guesses for each variab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 variables are given in the list).  If you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oot, you must enter a complex guess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 button.  After a pause, you will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ve:   x * ( y + z 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* ( x + z 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 * ( x + y )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'x*(y+z)=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'y*(x+z)=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: 'z*(x+y)=8'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{ x y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: {(1,1),(1,1),(1,1)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U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y that particular guess?  I tried (0,0) (0,0) (0,0)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vide by zero (pole at origin) so I tri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 [ (0,0.7746) (-4.E-25,1.2910) (-3.E-24,-3.8730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rrespond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*(3/5)^(1/2), y = i*(5/3)^(1/2), z = -i*(15)^(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in this case, -4.E-25 , -3.E-24 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they are not zero due to round-off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ested the program, but cannot gu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 of bugs (i.e., don't trust your thesis to its resul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m sure the program can be impro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, size, clarity, and features.  I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questions, or improvements you have ma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suggestions (program them yoursel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 Re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36024@uxa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