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tried to get the factorial of 254 ?. Of cours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999999999E499 although 254! is 1.31405909212996E502. Getting suc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P48g is not possible because you need to work with extended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. Unfortunately these number can not be displayed without a special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 and this is what ExMath.lib can be used f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 out this problem, you need to convert (via SysRPL)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xtended or long real that when in stack, force hp48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Long real". To display it, you need to conver that long re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under a graphical environment, you can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veloped under inspiration given by the James Donn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HP48 Handbook" were a simple work ou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(lib), download extended.lib to your HP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ibrary in stack (press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STO and turn your calculator off, then on. Delete EXTENDED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XMATH, the display will show the message "EXTENDE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ve level stack. Because this program displays ONLY standard re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als can not be entered directly via the numeric key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tered via a subroutine called when you press the 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menu key). Doing this, you'll be prompted for a mantissa and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quit EXTENDED MODE, press the E(xit) key (fifth menu key)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a crypted distribution of the available functions, I have try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same distribution of the mathematical functions on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get the natural logarithm of a long real, just enter the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S (right sifht) and L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functions and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SWAP (left cursor. NOT LS and 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DEL (clears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DROP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     y^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R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    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SQR (squar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L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R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R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R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 some little argument checking so, if you DROP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stack) you'll get the regular bothering error BEEP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arguments". You'll get the same if you have only one number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apply a two argument function like *,/,SWAP etc.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tches 1/0, 0/0, LN(0) showing the message "Argument out of 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the error message you get, the error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ear after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 NO error cheking for overflow or underflow :(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5000! or 10000! is possible with this program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since the program evaluate factorial in the standard way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(n-2) .... 1 in a NON recursive way. This is so, since recurs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every loop and of course arguments like 5000, cause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nother altervative is to use the well known Sterling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pproximation to the real value. So, if you want to get 5000!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p of coffe a wait 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returned by the functions SIN, COS and TAN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alculator mode (DEG, RAD or GRAD). The functions give resul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is in DEG mode, regardless the mode you hav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t is so because the program make use or the SysRP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SIN &amp; DEGCOS, TAN is evaluated as SIN x/CO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 the lib, press LS LIBRARY, PORTS :0: LS 1538 (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0:1538 and press ENTER) DUP LS LIBRARY DETACH &amp;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ll the truth, I couldn't figure out what kind of probl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is program can be used for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usefull or interesting, please e-mail me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profusedly without any problem 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a BUG, if s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responsible for any problem or malfuction this program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since I deliver this program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 back up before using it is suggested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well in HP48G (I have not a HP48GX but I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). For HP48S(X), probably the program will work OK since I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tries (I think) but...... 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 long real into a string, I made use of the program ER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ML by James Donnelly and is presented in his grea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48 Handbook". James Donnelly most kindly gave me his permissio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 so, Thanks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mentioned before, I've got inspired by James Donnelly's boo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this program is useful for any application and/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could be added, or any commen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Sa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nz@servidor.unam.m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