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Golomb Library for the HP48G(X)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Name: GOLO.LIB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ize: 628.5 bytes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heck Sum: 8FE4 hexadecimal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RomID: 71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Consists of 3 commands: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OLAP: For positive integer "n" input returns approximate value of "n"th element of the Golomb sequence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OLEX: For positive integer "n" input returns exact value of "n"th element of the Golomb sequence, "n" &lt; 27981938580, thereafter approximate values, however still more precise than GOLAP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OLOMB: For positive integer "n" input returns the first "n" elements of the Golomb sequence as a list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The Golomb sequence gives the number of times an index appears in the sequence, starting at 1 and incrementing by one, ie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Index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Element</w:t>
        <w:tab/>
        <w:t>1</w:t>
        <w:tab/>
        <w:t>2</w:t>
        <w:tab/>
        <w:t>2</w:t>
        <w:tab/>
        <w:t>3</w:t>
        <w:tab/>
        <w:t>3</w:t>
        <w:tab/>
        <w:t>4</w:t>
        <w:tab/>
        <w:t>4</w:t>
        <w:tab/>
        <w:t>4</w:t>
        <w:tab/>
        <w:t>5</w:t>
        <w:tab/>
        <w:t xml:space="preserve"> 5</w:t>
        <w:tab/>
        <w:t xml:space="preserve"> 5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So 1 appears once, two appears twice, 3 appears twice, 4 appears three times, 5 appears three times, .....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ll suggestions welcome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Gerald Hillier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Vienna, 2005-04-02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/>
      </w:pPr>
      <w:hyperlink r:id="rId2">
        <w:r>
          <w:rPr>
            <w:rStyle w:val="InternetLink"/>
            <w:rFonts w:eastAsia="MS Mincho;ＭＳ 明朝"/>
          </w:rPr>
          <w:t>Adr.rabbicat@utanet.at</w:t>
        </w:r>
      </w:hyperlink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.rabbicat@utanet.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3:18:00Z</dcterms:created>
  <dc:creator>G Hillier</dc:creator>
  <dc:description/>
  <dc:language>en-US</dc:language>
  <cp:lastModifiedBy>G Hillier</cp:lastModifiedBy>
  <dcterms:modified xsi:type="dcterms:W3CDTF">2006-04-02T13:20:00Z</dcterms:modified>
  <cp:revision>9</cp:revision>
  <dc:subject/>
  <dc:title>Golomb Library for the HP48G(X)</dc:title>
</cp:coreProperties>
</file>