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Gill Sans Ultra Bold" w:ascii="Gill Sans Ultra Bold" w:hAnsi="Gill Sans Ultra Bold"/>
          <w:b/>
          <w:bCs/>
          <w:sz w:val="32"/>
        </w:rPr>
        <w:tab/>
        <w:tab/>
        <w:tab/>
        <w:tab/>
      </w:r>
      <w:r>
        <w:rPr>
          <w:rFonts w:cs="Gill Sans Ultra Bold" w:ascii="Gill Sans Ultra Bold" w:hAnsi="Gill Sans Ultra Bold"/>
          <w:b/>
          <w:bCs/>
          <w:sz w:val="32"/>
          <w:u w:val="single"/>
        </w:rPr>
        <w:t>INTEG.NUMERICA.V.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1.INTRODUCCION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ste programa es una pequeña utilidad para la derivación y integración numérica de una serie de datos por la formula del trapecio compues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2.INSTALACION Y DESINTALACION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4720</wp:posOffset>
            </wp:positionH>
            <wp:positionV relativeFrom="paragraph">
              <wp:posOffset>236220</wp:posOffset>
            </wp:positionV>
            <wp:extent cx="365760" cy="243840"/>
            <wp:effectExtent l="0" t="0" r="0" b="0"/>
            <wp:wrapTight wrapText="bothSides">
              <wp:wrapPolygon edited="0">
                <wp:start x="-991" y="0"/>
                <wp:lineTo x="-991" y="19702"/>
                <wp:lineTo x="21097" y="19702"/>
                <wp:lineTo x="21097" y="0"/>
                <wp:lineTo x="-9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  <w:t xml:space="preserve">Transfiere el archivo int.deriv.numerica a tu Hp48 y una vez en la pila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an solo dale pon el numero del puerto y pul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ultimo reinicia..el archivo es una librer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a desinstalarla (si no tienes el PCT ya que si es así ya sabrás que es más fácil) tan solo pon :numero de puerto: numero de libreria y DETACH  PURG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3.US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 xml:space="preserve">Tan solo pulsa la tecla blanca correspondiente al inicio o directamente a la integración o derivación numérica. </w:t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495550" cy="1219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troduce la matriz de datos y las columnas correspondientes a x e y y solo pulsa O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El programa usa la variable </w:t>
      </w:r>
      <w:r>
        <w:rPr>
          <w:rFonts w:cs="Arial" w:ascii="Symbol" w:hAnsi="Symbol"/>
          <w:sz w:val="22"/>
          <w:lang w:val="es-ES_tradnl"/>
        </w:rPr>
        <w:t></w:t>
      </w:r>
      <w:r>
        <w:rPr>
          <w:rFonts w:cs="Arial" w:ascii="Arial" w:hAnsi="Arial"/>
          <w:sz w:val="22"/>
          <w:lang w:val="es-ES_tradnl"/>
        </w:rPr>
        <w:t>DAT  para directamente meter la matriz al programa. Si no introdúcela desde el program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2495550" cy="1219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btendrás el resultado en una ventana de mensajes y ya est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La opción de integración parcial nos va a dar una columna de valores que representan la integración hasta cada interva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495550" cy="1219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Para la derivación es mas de lo mismo...tan solo introduce la matriz y la columna correspondiente a cada valor según la derivada indicada en la ayuda. El resultado es una lista con los valores de la nueva columna de la derivad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5.DISCLAMER.</w:t>
      </w:r>
    </w:p>
    <w:p>
      <w:pPr>
        <w:pStyle w:val="TextBody"/>
        <w:rPr/>
      </w:pPr>
      <w:r>
        <w:rPr/>
        <w:tab/>
        <w:t>Osea, que esto es freware y se distribuye como tal. No me hago responsable de cualquier problema que pueda causarte en tu calculadora. De todas formas, si encuentras algún problema te agradecería que me escribieras e intentare solucionar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-mail: gon2000@ole.com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2:42:00Z</dcterms:created>
  <dc:creator>Gonzalo Ramos</dc:creator>
  <dc:description/>
  <dc:language>en-US</dc:language>
  <cp:lastModifiedBy>Gonzalo Ramos</cp:lastModifiedBy>
  <dcterms:modified xsi:type="dcterms:W3CDTF">2002-05-26T21:45:00Z</dcterms:modified>
  <cp:revision>3</cp:revision>
  <dc:subject/>
  <dc:title/>
</cp:coreProperties>
</file>