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ATHELP V.2</w:t>
      </w:r>
    </w:p>
    <w:p>
      <w:pPr>
        <w:pStyle w:val="Subtitle"/>
        <w:rPr/>
      </w:pPr>
      <w:r>
        <w:rPr/>
        <w:t>POR: ANDRES R GARCIA M</w:t>
      </w:r>
    </w:p>
    <w:p>
      <w:pPr>
        <w:pStyle w:val="Normal"/>
        <w:jc w:val="center"/>
        <w:rPr>
          <w:b/>
          <w:b/>
          <w:bCs/>
        </w:rPr>
      </w:pPr>
      <w:hyperlink r:id="rId2">
        <w:r>
          <w:rPr>
            <w:rStyle w:val="InternetLink"/>
            <w:b/>
            <w:bCs/>
          </w:rPr>
          <w:t>argarcia35@ucatolica.edu.co</w:t>
        </w:r>
      </w:hyperlink>
    </w:p>
    <w:p>
      <w:pPr>
        <w:pStyle w:val="Normal"/>
        <w:jc w:val="center"/>
        <w:rPr>
          <w:b/>
          <w:b/>
          <w:bCs/>
        </w:rPr>
      </w:pPr>
      <w:hyperlink r:id="rId3">
        <w:r>
          <w:rPr>
            <w:rStyle w:val="InternetLink"/>
            <w:b/>
            <w:bCs/>
          </w:rPr>
          <w:t>www.angar18calculadoras.cjb.net</w:t>
        </w:r>
      </w:hyperlink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LIBRERÍA  :0: 154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ntiene temas de ayuda en matemáticas básicas com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Ecuación de la recta dados dos puntos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Ecuación cuadrática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Ley de Seno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Ley de Coseno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Área del triangulo en función del perímetr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lo tiene que presionar la tecla deseada (mediante el teclado de su HP48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TALMENTE ESCRITO EN USER-RP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A INSTALAR LA LIBRERÍ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Ponga la librería en el nivel 1 de la pila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Ponga el # 0 y ENTER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STO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Apague y luego encienda su HP4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garcia35@ucatolica.edu.co" TargetMode="External"/><Relationship Id="rId3" Type="http://schemas.openxmlformats.org/officeDocument/2006/relationships/hyperlink" Target="http://www.angar18calculadoras.cjb.ne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6T13:13:00Z</dcterms:created>
  <dc:creator>LSIA</dc:creator>
  <dc:description/>
  <dc:language>en-US</dc:language>
  <cp:lastModifiedBy>LSIA</cp:lastModifiedBy>
  <dcterms:modified xsi:type="dcterms:W3CDTF">2001-11-26T13:22:00Z</dcterms:modified>
  <cp:revision>1</cp:revision>
  <dc:subject/>
  <dc:title>MATHELP V</dc:title>
</cp:coreProperties>
</file>