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PA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58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m: 8DD5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: A programme for the HP 4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integer PARTN returns the number of integer partitions, results exact for input below 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Input: 183    Returns: 89668481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1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%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4.16666666666666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8.16496580927725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2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+_ONE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ERC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4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+_ONE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ERC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2.5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2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COS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2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2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G: PA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