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8.95pt;margin-top:-49.3pt;width:315.7pt;height:50.95pt;mso-wrap-style:none;v-text-anchor:middle" type="_x0000_t136">
            <v:path textpathok="t"/>
            <v:textpath on="t" fitshape="t" string="Precisão 48 1.0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LIB 590- Biblioteca para cálculos de precisão para a HP 48 GX ***</w:t>
      </w:r>
    </w:p>
    <w:p>
      <w:pPr>
        <w:pStyle w:val="Normal"/>
        <w:rPr/>
      </w:pPr>
      <w:r>
        <w:rPr/>
        <w:t>*** Feita em System RPL! ***</w:t>
      </w:r>
    </w:p>
    <w:p>
      <w:pPr>
        <w:pStyle w:val="Normal"/>
        <w:rPr/>
      </w:pPr>
      <w:r>
        <w:rPr/>
        <w:t>precisao.lib(roda numa porta encoberta[2 até 33]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: soma de alta precisão, usa os "Long Real"</w:t>
      </w:r>
    </w:p>
    <w:p>
      <w:pPr>
        <w:pStyle w:val="Normal"/>
        <w:rPr/>
      </w:pPr>
      <w:r>
        <w:rPr/>
        <w:t>MENOS: subtração de alta precisão, usa os "Long Real"</w:t>
      </w:r>
    </w:p>
    <w:p>
      <w:pPr>
        <w:pStyle w:val="Normal"/>
        <w:rPr/>
      </w:pPr>
      <w:r>
        <w:rPr/>
        <w:t>MULTI: multiplicação de alta precisão, usa os "Long Real"</w:t>
      </w:r>
    </w:p>
    <w:p>
      <w:pPr>
        <w:pStyle w:val="Normal"/>
        <w:rPr/>
      </w:pPr>
      <w:r>
        <w:rPr/>
        <w:t>DIVD: divisão de alta precisão, usa os "Long Re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checam a qtde. de argumentos, mas não checam os argumentos. O máximo que pode</w:t>
      </w:r>
    </w:p>
    <w:p>
      <w:pPr>
        <w:pStyle w:val="Normal"/>
        <w:rPr/>
      </w:pPr>
      <w:r>
        <w:rPr/>
        <w:t>ocorrer é um resultado bo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lizmente eles *não* funcionam com unida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meu primeiro projeto de System RPL.</w:t>
      </w:r>
    </w:p>
    <w:p>
      <w:pPr>
        <w:pStyle w:val="Normal"/>
        <w:rPr/>
      </w:pPr>
      <w:r>
        <w:rPr/>
        <w:t>Sequer sei para que ele pode ser útil.</w:t>
      </w:r>
    </w:p>
    <w:p>
      <w:pPr>
        <w:pStyle w:val="Normal"/>
        <w:rPr/>
      </w:pPr>
      <w:r>
        <w:rPr/>
        <w:t>Caso você goste mande uma mensagem para o meu ICQ: 151782344.</w:t>
      </w:r>
    </w:p>
    <w:p>
      <w:pPr>
        <w:pStyle w:val="Normal"/>
        <w:rPr/>
      </w:pPr>
      <w:r>
        <w:rPr/>
        <w:t>Ou mande um e-mail para tTheCrash@brasnet.org ou entre no irc irc.brasnet.org</w:t>
      </w:r>
    </w:p>
    <w:p>
      <w:pPr>
        <w:pStyle w:val="Normal"/>
        <w:rPr/>
      </w:pPr>
      <w:r>
        <w:rPr/>
        <w:t>canal #HP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 de library:</w:t>
      </w:r>
    </w:p>
    <w:p>
      <w:pPr>
        <w:pStyle w:val="Normal"/>
        <w:rPr/>
      </w:pPr>
      <w:r>
        <w:rPr/>
        <w:t>(o seu pode variar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93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96.5pt;height:9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627986" r:id="rId2"/>
        </w:object>
      </w:r>
    </w:p>
    <w:p>
      <w:pPr>
        <w:pStyle w:val="Normal"/>
        <w:rPr/>
      </w:pPr>
      <w:r>
        <w:rPr/>
        <w:t>Aperte EX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93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96.5pt;height:9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289347" r:id="rId4"/>
        </w:object>
      </w:r>
    </w:p>
    <w:p>
      <w:pPr>
        <w:pStyle w:val="Normal"/>
        <w:rPr/>
      </w:pPr>
      <w:r>
        <w:rPr/>
        <w:t>Agora faça as 4 operações básicas usando os comandos d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45454 549340238 MAIS = 552485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73293 38293745 MENOS = -2882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9496 5930 MULTI = 3199211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39264592 4839274 DIVD = 1206.64062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37.35pt;margin-top:-0.15pt;width:344.95pt;height:41.2pt;mso-wrap-style:none;v-text-anchor:middle" type="_x0000_t136">
            <v:path textpathok="t"/>
            <v:textpath on="t" fitshape="t" string="Precisao 2.0 para HP 48" style="font-family:&quot;Times New Roman&quot;;font-size:12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biblioteca (Library 611) Permite cálculos como seno, coseno e tangente usando a alta precisão. Pode parecer que não faz diferença, mas faz um pouco de diferen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r a library 590(Inclusa no pacot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ibliotecas foram testadas numa HP 48GX com cartão de 2 MB e ROM revisão R e rodam perfeitamente no Emu48. Não foram testadas com a SX(acredito que funcione, usei apenas comandos estáveis). Funcionam em portas cobertas( portas 2-33 ) com pouca perda de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i usado Jazz 6.8 para compilar o código(98% SYS-RPL, 1% USER-RPL, 1% ML) e a biblioteca HackIT! para “armar” a bibliot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0:51:00Z</dcterms:created>
  <dc:creator>HPhreacker</dc:creator>
  <dc:description/>
  <dc:language>en-US</dc:language>
  <cp:lastModifiedBy>Renan Birck Pinheiro</cp:lastModifiedBy>
  <dcterms:modified xsi:type="dcterms:W3CDTF">2002-03-13T00:00:00Z</dcterms:modified>
  <cp:revision>3</cp:revision>
  <dc:subject/>
  <dc:title>Precisão 48G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ioma">
    <vt:lpwstr>Português</vt:lpwstr>
  </property>
  <property fmtid="{D5CDD505-2E9C-101B-9397-08002B2CF9AE}" pid="3" name="número do ICQ">
    <vt:lpwstr>151382744</vt:lpwstr>
  </property>
</Properties>
</file>