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AG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3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48 is a replacement for the internal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HP48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456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:   #725B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#1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load the library to your calculator. Put the library on stack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or the port number of your choice) STO. Turn the calculator off &amp;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old copy of the library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brary uses some unsupported but stable entries. They a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.doc. The library has been tested on a HP48S/SX rev J, and HP48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M and R. The library should not gi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48 is a Numerical Integration library for the HP48's. QAG48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S from the QUADPACK library of FORTRAN programs. This librar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aptive scheme that estimates errors for intervals and bi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those whose errors are not within the limit set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care; QAG48 (&amp; QAGS) uses a Gauss Kronrod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1 points. The 10 point rule is exact for up to 21st order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identical to the 10 point Gauss-Legendre rule. The extra 1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ed in between the first 10 points &amp; the endpoints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used with new weights for all 21 points to be exact for up to 3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polynomials. The difference between these two rules i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imating the error of the 21 poin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rthermore, QAG48 (&amp; QAGS) also uses the Epsilon Extra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to speed up convergence of the results from the Gauss Kronr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result of all of this is a very efficient and accur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alculating Definite Integrals numerically. It also means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lists of results, errors, integration ranges, and flag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vals integrated over. This can result with up to 0.9 by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function evaluation. I have tested some difficult integral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,000 function evaluations, thus resulting in about 18,000 byt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you have about 5000 bytes free on your calc, QAG48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for most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p to v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Fix a bug that would leave extra stuff on the stack if the integrand (or a part of it for a subinterval) </w:t>
        <w:tab/>
        <w:t>w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QAG48 command was changed to just QA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is version of the library uses ML to speed up the variou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at. This version takes about 60% of the time that the earl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did. Also the shortest time needed for most integr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ed to only a fraction of a second more than the best that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48 integrator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liminates false stops for certai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utomatically handles some infinite range integrals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). The QAGO command is added to handle some othe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LASTARG can be used to recover the integral after running the Q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LASTARG will not work (at the moment) if calculations stopp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in calculating results from the integrand, such as an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error calculations were changed to improve accuracy an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rror estimate, particularly for high accuracy results. Unfortunately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the time needed to calculate some integrals even with the M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rror estimate now includes error incurred with the rou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time limit feature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 number of loops used for the iteration limit is raised to 100 (was 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integral with the integral symbol. Then press or type Q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currently only works for a single integration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48's internal numerical integration for the inner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 for the outer integration of a doubl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GRAL(0,pi,sin(X),X)'    (where INTEGRAL is the integral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 QAG.  The command will run, returning the final result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, and the approximated error to the global variable IERR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48's). At any time you can press CANCEL and the comm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result with the latest approximated error in IERR. The integr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covered by using LAST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uses a global variable named: 'intpar' and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par: {time limit, relative error,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: Number of seconds that you want to limit the command to ru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MAXR - essentially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error: 1E-11&lt;= relative error &lt;= .1 ; Default=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rror bound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lative error)*INTEGRAL(a,b,ABS(integrand),var)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gral is INTEGRAL(a,b,integrand,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same way that the HP48's do i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lative error is given by the FIX/ENG/SCI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0= QAG48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 QAG48 display ON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n QAG48 display is on, it shows the latest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and the number of function evalu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ecide if the result is accurate enough &amp;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AG48 will then return the latest result with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gged onto it, and with the latest error in I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on line 6, there is now a number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teration loop level of the Epsilon extrapo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intpar' is not created automatically (I dislike programs that do th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oes need to be within the directory tree up to HOM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48 will us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must do 21 function evaluations to get a result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ake at least 0.9 seconds to return the first result. The HP48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routine can give results in under a secon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3 FIX (or a relative error of 1E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ested QAG48 with 112 integrals. 76 are finite range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est are infinite range integrals. These integral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ide variety of integral types and difficulties. I also us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y the accuracy and reliability of QAG48 vs the HP48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integrator, and the TI's (i.e. the TI-85 &amp; TI-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relative error of 1E-3, QAG48 was faster than the HP48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24 of 75. Within a reasonable time, QAG48 provided goo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73 of them and the HP48's routine provided good results for 69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QAG48, the 3 integrals that gave poor results either gave a b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imate or was not converging on a result. These integral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For the HP48's routine, the integrals that gave bad resul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tegrals with singularities within or at the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relative error of 1E-7, QAG48 was faster than the HP48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54 of 73. Within a reasonable time, QAG48 provided goo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72 of them and the HP48's routine provided good results for 57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relative error of 1E-11, QAG48 was faster than the HP48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50 of 69. Within a reasonable time, QAG48 provided goo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68 of them and the HP48's routine provided good results for ??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problems that QAG48 has for this accuracy are due to r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integrals ran for 80 minutes on the HP48's routine and g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 places accuracy, but QAG48 gave the answer in 2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 to the TI-85: The TI-85 uses a different method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been unable to determine. The TI-85 outperforms the HP48G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about half the time. The TI-85 does do somewhat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ularities than the HP48's routine, but is way behind QAG48. QAG4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than the TI-85 for the few integrals I have studied (i.e. for 12 of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relative error of 1E-11, but QAG48 is slower for a lower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.001. One awkward feature of the TI-85 is that the error lim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 absolute limit, thus you may have to adjust it after getting so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 to the TI-92: The TI-92 has a very powerfu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 Most of it's "numerical" integration is apparent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olving the symbolic integral (lookup tables?) and then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s. Thus it's fast for simple high accuracy integrals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integrals I tested that the TI-92 used a numerical method (method is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48 was able to outperform the TI-92 on 6 of them and even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tegr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functions being integrated affects the speed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ccuracy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For "smooth" functions both QAG48 and the HP48's internal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quick and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For Rapidly Oscillatory functions; for example functions including ter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(50*X) over a range of 0 to Pi. Typically the simple Rectangul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Trapezoidal rule can give the best results. For the HP48  user, the HP48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usually outperforms QAG48, except when the coefficient i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512 for certain ranges - the HP48's routine gives the wrong ans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(0,PI,COS(512*X)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ingularities on or near (outside) the endpoints: Only for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ngularities can the HP48's routine give decent results. QAG48, howev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es make short work on these types of integrands, including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ularities unless the integrand is oscill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ingularities within the interval of integration: These types of integ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fficult to get results in a reasonable time. For finite singularities, QAG4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results eventually (perhaps up to 3-4 minutes). For infinite singularities, QAG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ive ballpark figures - indeed virtually no numerical integration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even decent results on such an integrand. The solution is to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ing interval into intervals spanning between the singulariti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help for finite singularit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 class of integrals that gives QAG48 problems combine an infinit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scillations going to infinity at the same location. For example the integ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(0,1,SIN(1/X)/X,X). The result using QAG just floats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indication of conver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inite oscillations gives enough problems as it is anyways: an example is: </w:t>
        <w:tab/>
        <w:t>INTEGRAL(0,1,SIN(1/X),X); QAG gives an answer at a relative error of .00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estimate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inite singularities inside the integrating range also gives problem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(0,2,1-9/XROOT(3,SQ(X)),X); QAG gives an answer at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.001, but the error estimat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f a number of singularities occur within the integrating range, then QAG48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problems. For example is INTEGRAL(0,3,FP(SQ(X)),X)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ood results at lower relative accuracy, but becomes difficult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Round off error can be a problem at high relative accuracy (1E-11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(-1,1,SQRT(1-SQ(X)),X) will not stop in a reasonable time.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ound off occurring at the range limits. For example PI is rounded by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.14159265359. This can cause a problem if there is an infinite singularit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ange Integ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48 now can recognize infinite range integrals. As long as either or both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limits of the integral are +-MAXR or +-9.99999999999E499. QAG48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n this version by using the MATCH commands and a substitution.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working on now will place a little secondary before and after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nce will run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investigation into infinite range integrals showed me that it'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up with one single substitution that will work well for most integral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titution I used with QAG does not work well when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esent in the integrand (unless combined with a exponentially decaying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....  I have provided QAGO to be able to get results for these types of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O is currently set up to work only on infinite range integrals, and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nite range integrals. In the version I plan on extending this to work for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integrals of the type stated in (5) above.  QAGO does not run very fast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bout 10 mins to get a result to 11 places. Better algorithms exist, but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where the zeros of the integran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ests for detecting divergent integrals, detecting roundoff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tecting slowly convergent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xpand the commands to work with Units, Complex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new command to allow the user to subdivide the integral 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locations (for use with integrals with internal singular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upport for Multipl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Low memory support - to detect when a low memory cond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and to end the command with the best resul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Epsilon extrapolation routine can be used to accelerat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 summations, so I will add a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QAGO will be extended to work on finite range integrals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for rapidly oscillating integ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I will try to write up a PostScript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Edry, JEEjohn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