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Lucida Sans" w:hAnsi="Lucida Sans" w:cs="Lucida Sans"/>
          <w:color w:val="333399"/>
          <w:sz w:val="44"/>
        </w:rPr>
      </w:pPr>
      <w:r>
        <w:rPr>
          <w:rFonts w:cs="Lucida Sans" w:ascii="Lucida Sans" w:hAnsi="Lucida Sans"/>
          <w:color w:val="333399"/>
          <w:sz w:val="44"/>
        </w:rPr>
        <w:t>RK4</w:t>
      </w:r>
    </w:p>
    <w:p>
      <w:pPr>
        <w:pStyle w:val="Heading1"/>
        <w:jc w:val="center"/>
        <w:rPr/>
      </w:pPr>
      <w:r>
        <w:rPr>
          <w:color w:val="333399"/>
          <w:sz w:val="24"/>
          <w:u w:val="single"/>
        </w:rPr>
        <w:t xml:space="preserve">Resolución de sistemas de ecuaciones diferenciales mediante el método numérico de </w:t>
      </w:r>
      <w:r>
        <w:rPr>
          <w:color w:val="333399"/>
          <w:sz w:val="24"/>
          <w:u w:val="single"/>
          <w:lang w:val="en-US"/>
        </w:rPr>
        <w:t>Runge</w:t>
      </w:r>
      <w:r>
        <w:rPr>
          <w:color w:val="333399"/>
          <w:sz w:val="24"/>
          <w:u w:val="single"/>
        </w:rPr>
        <w:t>-Kutta de 4º orden</w:t>
      </w:r>
    </w:p>
    <w:p>
      <w:pPr>
        <w:pStyle w:val="Normal"/>
        <w:rPr>
          <w:color w:val="333399"/>
          <w:sz w:val="24"/>
          <w:u w:val="single"/>
        </w:rPr>
      </w:pPr>
      <w:r>
        <w:rPr>
          <w:color w:val="333399"/>
          <w:sz w:val="24"/>
          <w:u w:val="single"/>
        </w:rPr>
      </w:r>
    </w:p>
    <w:p>
      <w:pPr>
        <w:pStyle w:val="Heading1"/>
        <w:rPr/>
      </w:pPr>
      <w:r>
        <w:rPr/>
        <w:t>Instalación:</w:t>
      </w:r>
    </w:p>
    <w:p>
      <w:pPr>
        <w:pStyle w:val="Normal"/>
        <w:rPr/>
      </w:pPr>
      <w:r>
        <w:rPr/>
        <w:t>Simplemente bájate el archivo RK4.lib a la calculadora, y guárdalo en cualquier puerto. El programa se autoinstala, una vez que apagues y vuelvas a encender la calcul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cución:</w:t>
      </w:r>
    </w:p>
    <w:p>
      <w:pPr>
        <w:pStyle w:val="Normal"/>
        <w:rPr/>
      </w:pPr>
      <w:r>
        <w:rPr/>
        <w:t>El programa irá pidiendo los datos, paso a paso, necesarios para el calculo.</w:t>
      </w:r>
    </w:p>
    <w:p>
      <w:pPr>
        <w:pStyle w:val="Normal"/>
        <w:rPr/>
      </w:pPr>
      <w:r>
        <w:rPr/>
        <w:t>Si se han guardado los datos de la ejecución anterior preguntará si quieres cargar esos dato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2155" cy="9753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troducción de datos se realiza en 5 pasos distin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99385</wp:posOffset>
            </wp:positionH>
            <wp:positionV relativeFrom="paragraph">
              <wp:posOffset>4445</wp:posOffset>
            </wp:positionV>
            <wp:extent cx="1762125" cy="866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Número de ecuacione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 será necesario cuando se haya contestado sí en el paso anteri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99385</wp:posOffset>
            </wp:positionH>
            <wp:positionV relativeFrom="paragraph">
              <wp:posOffset>147320</wp:posOffset>
            </wp:positionV>
            <wp:extent cx="1762125" cy="866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Ecuaciones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 pueden introducir las ecuaciones con constantes, cuyo valor se introduce después y que podrá ser modificada durante el cálcu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ombre de las variables y sus valores iniciales:</w:t>
      </w:r>
    </w:p>
    <w:p>
      <w:pPr>
        <w:pStyle w:val="Normal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99385</wp:posOffset>
            </wp:positionH>
            <wp:positionV relativeFrom="paragraph">
              <wp:posOffset>13970</wp:posOffset>
            </wp:positionV>
            <wp:extent cx="1762125" cy="876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s nombres de las variables serán los que se hallan utilizado en las ecuaciones, y corresponderán respectivamente a la variable dependiente de la ecuación respectiva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rPr>
          <w:b/>
          <w:bCs/>
        </w:rPr>
        <w:t>Nombre variable independiente, su valor inicial, el tamaño de paso y el número de pasos:</w:t>
      </w:r>
    </w:p>
    <w:p>
      <w:pPr>
        <w:pStyle w:val="Normal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3685</wp:posOffset>
            </wp:positionH>
            <wp:positionV relativeFrom="paragraph">
              <wp:posOffset>81280</wp:posOffset>
            </wp:positionV>
            <wp:extent cx="1600200" cy="787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180"/>
        <w:rPr/>
      </w:pPr>
      <w:r>
        <w:rPr/>
      </w:r>
    </w:p>
    <w:p>
      <w:pPr>
        <w:pStyle w:val="Normal"/>
        <w:ind w:left="720" w:firstLine="180"/>
        <w:rPr/>
      </w:pPr>
      <w:r>
        <w:rPr/>
        <w:t>Si quieres repetir los cálculos activa la casilla  “</w:t>
      </w:r>
      <w:r>
        <w:rPr>
          <w:lang w:val="en-US"/>
        </w:rPr>
        <w:t>Repeat exec</w:t>
      </w:r>
      <w:r>
        <w:rPr/>
        <w:t>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3685</wp:posOffset>
            </wp:positionH>
            <wp:positionV relativeFrom="paragraph">
              <wp:posOffset>33020</wp:posOffset>
            </wp:positionV>
            <wp:extent cx="1762125" cy="857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onstant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Se introducen los valores de las constantes introducidas en las ecuaciones,  similar a la sección </w:t>
      </w:r>
      <w:r>
        <w:rPr>
          <w:lang w:val="en-US"/>
        </w:rPr>
        <w:t>CONSTANT</w:t>
      </w:r>
      <w:r>
        <w:rPr/>
        <w:t xml:space="preserve"> del Isim, pues todas ellas podrán ser modificadas durante el cálculo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Durante el proceso de calculo se muestran en pantalla los valores que van tomando la variable independiente así como, una o dos si las hay, variables dependient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0235" cy="922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entras dure el cálculo se puede modificar los valores de las constantes, para lo cual se debe pulsar la tecla del comando </w:t>
      </w:r>
      <w:r>
        <w:rPr>
          <w:b/>
          <w:bCs/>
        </w:rPr>
        <w:t xml:space="preserve">VAL, </w:t>
      </w:r>
      <w:r>
        <w:rPr/>
        <w:t>tras lo cual tendremos en pantalla la entrada de datos de constan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na vez terminado el cálculo, tendremos en pantalla un entorno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0075" cy="92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partir del cual se podrán hacer diferentes acciones:</w:t>
      </w:r>
    </w:p>
    <w:p>
      <w:pPr>
        <w:pStyle w:val="Normal"/>
        <w:rPr/>
      </w:pPr>
      <w:r>
        <w:rPr/>
        <w:drawing>
          <wp:inline distT="0" distB="0" distL="0" distR="0">
            <wp:extent cx="622300" cy="24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presentar gráficamente los 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isualizar los datos en pan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3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mprobar si los datos se aproximan a alguna fu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3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jecutar de nuevo el pro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3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Grabar los datos obtenidos en una matriz en la variable RK4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37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472" r="-1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alir del progra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n ese menú las tres primeras funcione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65300" cy="867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1490" cy="885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61490" cy="876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programa también se puede realizar planos de fases, para ello, se definen los rangos de representación de los ejes mediante los parámetros de PPAR. A continuación se ejecuta el programa, y partiendo de  diferentes condiciones iniciales se realiza el cálculo para representar los datos dejando sin marcar la opción </w:t>
      </w:r>
      <w:r>
        <w:rPr>
          <w:lang w:val="en-US"/>
        </w:rPr>
        <w:t>autoscale</w:t>
      </w:r>
      <w:r>
        <w:rPr/>
        <w:t xml:space="preserve"> del menú de representación gráfica de dato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0685" cy="821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l programa ha sido probado para diferentes sistemas de ecuaciones con resultados satisfactorios, pero si al utilizarlo encuentras algún fallo, o para cualquier sugerencia puedes contactar conmigo: </w:t>
      </w:r>
      <w:hyperlink r:id="rId20">
        <w:r>
          <w:rPr>
            <w:rStyle w:val="InternetLink"/>
          </w:rPr>
          <w:t>jjgomera@latinmail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yperlink" Target="mailto:jjgomera@latinmail.co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0:12:00Z</dcterms:created>
  <dc:creator>Juan José Gómez Romera</dc:creator>
  <dc:description/>
  <dc:language>en-US</dc:language>
  <cp:lastModifiedBy>Juan José Gómez Romera</cp:lastModifiedBy>
  <dcterms:modified xsi:type="dcterms:W3CDTF">2002-09-29T10:12:00Z</dcterms:modified>
  <cp:revision>2</cp:revision>
  <dc:subject/>
  <dc:title>rk3</dc:title>
</cp:coreProperties>
</file>