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.23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eNu, the world-famous numeric-solver, here's another nic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 (who the hell said 'nice'??) progam. This stat solver was de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 the problems given as exercices for the course FSA 1351, giv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sit Catholique de Louvain. This version has been especiall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new revision of the course (given from Jan 1995)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World-Famous RF (This time, it's really world-famous!!): ma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, many thanks to Lutz Vieweg!!!!! If you want to use the [VIEW]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nother program of mine: LArV (as Library And vaRiab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only the variable viewer was design... Don't try to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.It is also *NOT* working for unusual types(long int's,linked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ames, XLIB names, code, character,... The next release will man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ypes. But all that stuff has nothing to do with SmartStat (T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line manual will be written soon...pleas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 as Damien Douxchamps 'Custom', from SKEYE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-) :-) 8-) |-) ;-) :-O :-? :-! :-&gt; :-] 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