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find the nth Left, Right and Ave. Riemann sum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over [a,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lower and upper limit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the equation on the stack, the independent must b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number of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e^(-X^2/2) dx,  n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|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'EXP(-X^2/2)'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R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L S:  .40027937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R S: .38837094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A S: .394325159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on a GX rev. R with no problems, I o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problems or have suggestions o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ab770@rgfn.epcc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me Mora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